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spacing w:before="0" w:after="0"/>
        <w:rPr/>
      </w:pPr>
      <w:r>
        <w:rPr/>
        <w:t>МАХАБХАРАТА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З  III  КНИГИ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ЛЬ И ДАМАЯНТИ</w:t>
      </w:r>
    </w:p>
    <w:p>
      <w:pPr>
        <w:pStyle w:val="HTML"/>
        <w:jc w:val="center"/>
        <w:rPr/>
      </w:pPr>
      <w:r>
        <w:rPr/>
        <w:t>Жуковский В.А.</w: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7"/>
        <w:gridCol w:w="5096"/>
        <w:gridCol w:w="247"/>
        <w:gridCol w:w="180"/>
      </w:tblGrid>
      <w:tr>
        <w:trPr/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781935</wp:posOffset>
                      </wp:positionH>
                      <wp:positionV relativeFrom="paragraph">
                        <wp:posOffset>5259070</wp:posOffset>
                      </wp:positionV>
                      <wp:extent cx="238760" cy="3754755"/>
                      <wp:effectExtent l="5080" t="0" r="3365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38680" cy="3754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9.05pt,414.1pt" to="237.8pt,709.7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Индейская повесть*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е дни, когда мы верим нашим снам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 видим в их несбыточности быль,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 видел сон: казалось, будто я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ветущею долиной Кашемира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ду один; со всех сторон вздымались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омады гор, и в глубине долины,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к в изумрудном, до краев лазурью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полненном сосуде,- небеса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черние спокойно отражая,-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ияло озеро; по склону гор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 запада сходила на долину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рога, шла к востоку и вдали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рялася, сливаясь с горизонтом.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ыл вечер тих; все вкруг меня молчало;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ишь изредка над головой моей,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ияя, голубь пролетал, и пели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го волнующие воздух крылья.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друг вдалеке послышались мне клики;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 вижу я: от запада идет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лестящий ход; змеею бесконечной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долину вьется он; и вдруг я слышу: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грают  марш торжественный; и сладкой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я душа наполнилася грустью.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 задумчиво я слушал, мимо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шел весь ход, и я лишь мог приметить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ам, в высоте, над радостно шумящим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родом, паланкин; как привиденье,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н мне блеснул в глаза; и в паланкине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видел я царевну молодую,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весту севера; и на меня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на глаза склонила мимоходом: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 скрылось все... когда же я очнулся,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ж  царствовала ночь и над долиной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рели звезды; но в моей душе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ыл светлый день; я чувствовал, что в ней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ршилося  как будто откровенье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 прекрасного, в одно живое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ицо слиянного.- И вдруг мой сон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менился: я себя увидел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царевом доме, и лицом к лицу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стало мне души моей виденье;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 мнилось мне, что годы пролетели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гновеньем надо мной, оставив мне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споминание каких-то светлых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ремен, чего-то чудного, какой-то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лшебной  жизни.- И мой сон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ять переменился: я увидел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бя на берегу реки широкой;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дилось солнце; тихо по водам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да, сияя, плыли, и за ними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ребряный тянулся след; вблизи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кустах светился домик; на пороге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го дверей хозяйка молодая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младенцем спящим на руках стояла...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 то была моя жена с моею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люткой дочерью... и я проснулся;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 милый сон мой стал блаженной былью.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 ныне тихо, без волненья льется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ток моей уединенной жизни.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мотря в лицо подруги, данной богом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 освященье сердца моего,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мотря, как спит сном ангела на лоне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 матери младенец мой прекрасный,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 чувствую глубоко тот покой,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торого так жадно здесь мы ищем,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находя нигде; и слышу голос,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ные все смиряющий тревоги: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Да не смущается твоя душа,</w:t>
            </w:r>
          </w:p>
          <w:p>
            <w:pPr>
              <w:pStyle w:val="HTML"/>
              <w:spacing w:lineRule="exact" w:line="18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н говорит мне,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веруй в бога, веруй</w:t>
            </w:r>
          </w:p>
          <w:p>
            <w:pPr>
              <w:pStyle w:val="HTML"/>
              <w:spacing w:lineRule="exact" w:line="180"/>
              <w:rPr/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В мен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 Мне было суждено своею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кой на двух родных, земной судьбиной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розненных могилах те слова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асителя святые написать;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 вот теперь, на вечере моем,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ка жены и дочери рука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ще на легкой жизненной странице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х пишут для меня, дабы потом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5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 гробовой гостеприимный камень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нести в успокоенье скорби,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воспоминание земного счастья,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вознаграждение любви земныя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 жизни вечныя на упованье.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 в тихий мой приют, от всех забот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тейского живой оградой сада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гороженный, друг минувших лет,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эзия ко мне порой приходит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сказами досуг мой веселить.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 жив в моей душе тот светлый образ,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торый так ее очаровал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 время оно... Часто на краю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бес, когда уж солнце село, видим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ы облака; из-за пурпурных ярко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глядывают золотые, светлым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ршинам гор подобные; и видит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ображенье там как будто область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ого мира. Так теперь созданьем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чты, какой-то областью воздушной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жит вдали минувшее мое;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 мнится мне, что благодатный образ,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ной встреченный на жизненном пути,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-прежнему оттуда мне сияет.</w:t>
            </w:r>
          </w:p>
          <w:p>
            <w:pPr>
              <w:pStyle w:val="HTML"/>
              <w:spacing w:lineRule="exact" w:line="18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о он уж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не один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, их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дв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; и прежний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короне, а другой в венке живом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 белых роз, и с прежним сходен он,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к расцветающий с расцветшим цветом;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 на меня он светлый взор склоняет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такою же приветною улыбкой,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к тот, когда его во сне я встретил.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 имя им одно. И ныне я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м милым именем последний цвет,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эзией мне данный, знаменую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воспоминание всего, что было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кровищем тех светлых жизни лет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 что теперь так сладостно чарует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ой моей обвечеревшей жизни.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i/>
                <w:i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pacing w:val="-4"/>
                <w:sz w:val="18"/>
                <w:szCs w:val="18"/>
              </w:rPr>
              <w:t>* Наль и Дамаянти есть эпизод огромной Индейской поэмы</w:t>
            </w:r>
          </w:p>
          <w:p>
            <w:pPr>
              <w:pStyle w:val="HTML"/>
              <w:spacing w:lineRule="exact" w:line="180"/>
              <w:rPr/>
            </w:pPr>
            <w:r>
              <w:rPr>
                <w:rFonts w:cs="Times New Roman" w:ascii="Times New Roman" w:hAnsi="Times New Roman"/>
                <w:i/>
                <w:spacing w:val="-4"/>
                <w:sz w:val="18"/>
                <w:szCs w:val="18"/>
              </w:rPr>
              <w:t>Магабараты. Этот отрывок, сам по себе составляющий полное целое, два раза переведен на немецкий язык; один перевод, Боппов,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i/>
                <w:i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pacing w:val="-4"/>
                <w:sz w:val="18"/>
                <w:szCs w:val="18"/>
              </w:rPr>
              <w:t>ближе к оригиналу; другой, Рюккертов, имеет более поэтического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i/>
                <w:i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pacing w:val="-4"/>
                <w:sz w:val="18"/>
                <w:szCs w:val="18"/>
              </w:rPr>
              <w:t>достоинства. Я держался последнего. Не зная подлинника, я не мог</w:t>
            </w:r>
          </w:p>
          <w:p>
            <w:pPr>
              <w:pStyle w:val="HTML"/>
              <w:spacing w:lineRule="exact" w:line="180"/>
              <w:rPr/>
            </w:pPr>
            <w:r>
              <w:rPr>
                <w:rFonts w:cs="Times New Roman" w:ascii="Times New Roman" w:hAnsi="Times New Roman"/>
                <w:i/>
                <w:spacing w:val="-4"/>
                <w:sz w:val="18"/>
                <w:szCs w:val="18"/>
              </w:rPr>
              <w:t>иметь намерения познакомить с ним русских читателей; я просто хотел рассказать им по-русски ту повесть, которая пленила меня в</w:t>
            </w:r>
          </w:p>
          <w:p>
            <w:pPr>
              <w:pStyle w:val="HTML"/>
              <w:spacing w:lineRule="exact" w:line="180"/>
              <w:rPr/>
            </w:pPr>
            <w:r>
              <w:rPr>
                <w:rFonts w:cs="Times New Roman" w:ascii="Times New Roman" w:hAnsi="Times New Roman"/>
                <w:i/>
                <w:spacing w:val="-4"/>
                <w:sz w:val="18"/>
                <w:szCs w:val="18"/>
              </w:rPr>
              <w:t>рассказе Рюккерта, хотел сам насладиться трудом поэтическим, стараясь найти в языке моем выражения для той девственной, первообразной красоты, которою полна Индейская повесть о Нале и Дамаянти. Вот что говорит А. - В. Шлегель об этом отрывке: "По моему мнению, эта поэма не уступает никакой из древних и новых в красоте поэтической, в увлекательности страстей, в возвышенной  нежности чувств и мыслей. Прелесть ее доступна всякому читателю, молодому и старику, знатоку искусства и необразованному, руководствующемуся одним естественным чувством. Повесть о Нале и Дамаянти есть самая любимая из народных повестей в Индии, где верность и героическое самоотвержение Дамаянти так же известны всем и каждому, как у нас постоянство Пенелопы".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i/>
                <w:i/>
                <w:iCs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pacing w:val="-4"/>
                <w:sz w:val="18"/>
                <w:szCs w:val="18"/>
              </w:rPr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Г Л А В А  П Е Р В А Я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-был в Индии царь, по имени Наль. Виразены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ильного сын, обладатель царства Нишадского, этот</w:t>
            </w:r>
          </w:p>
          <w:p>
            <w:pPr>
              <w:pStyle w:val="HTML"/>
              <w:tabs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140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ь был славен делами, во младости мудр и прекрасен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ак, что в целом свете царя, подобного Налю,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было, нет и не будет; между другими царями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н сиял, как сияет солнце между звездами.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репкий мышцею, светлый разумом, чтитель смиренный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дрых духовных мужей, глубоко проникнувший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айный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"Смысл писаний священных, жертв сожигатель усердный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храмах богов, вожделений своих обуздатель, нечистым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мыслам чуждый, любовь и тайная дума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в, гроза и ужас врагов, друзей упованье,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ытный в трудной военной науке, искусный и смелый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ждь, из лука дивный стрелок, наипаче же славный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i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67995</wp:posOffset>
                      </wp:positionH>
                      <wp:positionV relativeFrom="paragraph">
                        <wp:posOffset>5080</wp:posOffset>
                      </wp:positionV>
                      <wp:extent cx="641350" cy="365125"/>
                      <wp:effectExtent l="0" t="4445" r="254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41520" cy="365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.85pt,0.4pt" to="87.3pt,29.1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60320</wp:posOffset>
                      </wp:positionH>
                      <wp:positionV relativeFrom="paragraph">
                        <wp:posOffset>-6350</wp:posOffset>
                      </wp:positionV>
                      <wp:extent cx="228600" cy="228600"/>
                      <wp:effectExtent l="0" t="3810" r="381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1.6pt,-0.5pt" to="219.55pt,17.4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Чудным искусством править конями - на них же он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сутки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г сто миль проскакать,- таков был Наль;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 и слабость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акже имел он великую: в кости играть был безмерно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стен.- В это же время владел Видарбинским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ширным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арством Бима, царь благодушный; он долго бездетен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ыл и тяжко скорбел от того, и обет пред богами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н произнес великий, чтоб боги его наградили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ладким родительским счастьем; и боги ему даровали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ех сыновей и дочь. Сыновья называлися: первый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мас, Дантас другой и Даманас третий; а имя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ери было дано Дамаянти. Мальчики были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вы и смелы; звездой красоты расцвела Дамаянти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лесть ее прошла по земле чудесной молвою.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доме отца, окруженная роем подружек, как будто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жим венком, сияла меж них Дамаянти, как роза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пышной зелени листьев сияет, и в этом собранье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в сверкала, как молния в туче небесной. Ни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здешнем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те, ни в мире бесплотных духов, ни в стране,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де святые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оги живут, никогда подобной красы не видали;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чи ее могли бы привлечь и бессмертных на землю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неба. Но как ни была Дамаянти прекрасна, не мене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ыл прекрасен и Наль, подобный пламенно-нежной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уме любви, облекшейся в образ телесный. И каждый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ас о великом царе Нишадской земли Дамаянти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лышала, каждый час о звезде красоты благородный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арь Нишадский слышал; и цвет любви из живого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мени слов меж ними, друг друга не знавшими, скоро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рос. Однажды Наль, безымянной болезнию сердца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чимый, в роще задумчив гулял; и вдруг он увидел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воздухе белых гусей; распустив златоперые крылья,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ей летели они, и громко кричали, и в рощу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умно спустились. Проворной рукой за крыло золотое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ь схватил одного. Но ему сказал человечьим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лосом Гусь: "Отпусти ты меня, государь, я за это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лужбу тебе сослужу: о тебе Дамаянти прекрасной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лово такое при случае молвлю, что только и будет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умать она о Нале одном". То услыша, поспешно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ь отпустил золотого Гуся. Вся стая помчалась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ямо в Видарбу и там опустилася с криком на царский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уг, на котором в тот час Дамаянти гуляла. Увидев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удных птиц, начала Дамаянти с подружками бегать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лед за ними; а гуси, с места на место порхая,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 рассыпались по лугу; с ними рассыпались так же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коро и все подружки царевнины: вот Дамаянти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гусем одним осталась одна; и Гусь, приосанясь,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друг сказал человеческим голосом ей: "Дамаянти,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царстве Нишадском царствует Наль; и нет и не будет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жду людьми красавца такого. Когда бы его ты женою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ла, то счастье твое вполне б совершилось; какой бы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д родился от союза с его красотою могучей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жной твоей красоты. Вас друг для друга послали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оги на землю. Поверь тому, что тебе говорю я,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 тихонравная, сладкоприветная, чистая дева!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ного мы в странствиях наших лугов человеческих,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ного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йских обителей неба видали; в стране великанов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акже нам быть довелось: но доныне еще, Дамаянти,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третить подобного Налю царя нам нигде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случилось: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ы жемчужина дев, а Наль - мужей драгоценный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мень. О, если бы вы сочетались! тогда бы узрели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ы на земле неземное". Так Гусь говорил. Дамаянти,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лушая, радостно рдела; потом в ответ прошептала,</w:t>
            </w:r>
          </w:p>
          <w:p>
            <w:pPr>
              <w:pStyle w:val="HTML"/>
              <w:spacing w:lineRule="exact" w:line="18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ся побледнев от любви: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Скажи ты то же и Налю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ыстро, быстро поднялся он, дважды рожденный,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начала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виде яйца, потом из яйца, и в Нишадское царство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ямо помчался и там рассказал о случившемся Налю.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ле того, что сказал ей Гусь золотой, Дамаянти,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ловно как будто с собою расставшись, была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спрестанно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 Налем прекрасным. Объятая тайною думой, влачася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аткой, неверной стопою, как будто в каком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слабленье,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о подымая к небу грустные очи, то в землю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х потупляя, то с полною тяжкими вздохами грудью -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ременем щеки как жар, временем бледные, очи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лные слез, засохшие губы и все в беспорядке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5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401955</wp:posOffset>
                      </wp:positionH>
                      <wp:positionV relativeFrom="paragraph">
                        <wp:posOffset>8435975</wp:posOffset>
                      </wp:positionV>
                      <wp:extent cx="228600" cy="1600200"/>
                      <wp:effectExtent l="5080" t="0" r="27305" b="127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28600" cy="1600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1.65pt,664.25pt" to="-13.7pt,790.2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Мысли, как волосы,- день и ночь Дамаянти вздыхала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лабая, томная; не было ей ни сна на постели,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иже покоя на месте ином; и, тая в болезни,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ищи она, ни питья принимать не хотела. Подружкам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коро стало заметно, что с их царевной прекрасной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то-то случилось недоброе; скоро достигнул печальный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лух и до Бимы-царя, что дочь его Дамаянти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ой покой потеряла. Как скоро об этом проведал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арь, то он весьма опечалился. "Видно, настало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ремя любви для тебя, моя Дамаянти",- сказал он.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т и задумал Бима дать пир, чтоб отвсюду на выбор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ъехались к ней женихи. Гонцов разослал он по разным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арствам индейским: царей приглашать на праздник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Видарбу.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олько к царям и царевичам весть об этом достигла,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 снарядилися в путь; с востока и запада быстрый,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умный поток пути наводнил, наполняя всю землю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мутным гулом слонов, коней, колесниц и до неба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ыль густую подъемля. Сияя богатством уборов,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ножеством ратников, блеском оружий, пышностью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роней,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ъехались гости в Видарбу; торжественно встретил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х Бима.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это время странствовать вышел глава и светило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х отшельников, праведный старец Нерада; избранный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утник его был Первата блаженный. Из пыльного мира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мных гробов проникнул он в царство небесного света,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оный предел, где сад веселий цветет, где великий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ластвует Индра. В светло-воздушные сени вступили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а странника; их приветствовал радостно Индра;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м поклонясь и воздав им обоим приличную почесть,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арь небесныя тверди спросил гостей о здоровье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х и целого света. "Владыка,- с поклоном Нерада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ре ответствовал,- божеской милостью вашей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доровы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ы, и весь свет наш здоров: благоденствуют люди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 звери;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каждой пылинке и в каждой былинке жизнь и веселье".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лыша такой ответ Нерады, могучий правитель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ра спросил: "Но где же мои любимцы, кровавых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оров решители, крови своей проливатели в битвах,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мерти презрители, храбрые мира защитники? Ими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тлую область мою населять я люблю; но напрасно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ду я на пир мой желанных гостей, не приходят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сти мои уж давно. Скажи мне, святой, что случилось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племенем храбрых?" На это ответствовал Индре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рада: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"Я объясню, всемогущий, тебе, отчего так давно ты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десь никого не видишь из храбрых вождей: Дамаянти,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 царя видарбинского Бимы, которой на свете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 ничего подобного, хочет по сердцу супруга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брать, и все цари и царевичи едут в Видарбу;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якая ссора забыта, и вот почему так спокойна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ла земля, почему и в твою светозарную область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сти давно не приходят". Покуда их длилась беседа,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были к Индре его соучастники в миродержавстве -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гнис, властитель огня, Варуна, воды повелитель,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ма, бог-земледержец. Услышав сказанье Нерады,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оги воскликнули с светлым лицом: "На выборе этом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удем и мы". И на быстрых конях, предводимые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рой,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оги пустились в Видарбу, куда все цари собирались.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ою порою и Наль, любовью сгорая, лишь только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ал о съезде великом в Видарбе, на быстрых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рыльях желанья помчался; нужды в конях не имел он.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оги, спустясь с высоты, на дороге увидели Наля: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ыл красотою он светел, как день; и боги, пленяся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ой красотой, на него с изумленьем смотрели; четыре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ихий властителя, в воздухе свой полет удержавши,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т что сказали: "Здравствуй, нишадец, войск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требитель,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ь Пуньялока. Хочешь ли нам оказать ты услугу?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шим послом полномочным иди отсюда в Видарбу".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 исполню,- ответствовал Наль; и, руки сложивши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страхе невольном, с видом покорным  спросил он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х: -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то вы,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лнечным блеском одетые? С вестью какой повелите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не в Видарбу идти?" Ему ответствовал Индра: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"Знай, что мы боги бессмертные, сшедшие в мир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ля прекрасной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ери Бимы-царя Дамаянти, к которой отвсюду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ходятся ныне земные цари; я Индра, властитель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здуха; это Агннс, огня повелитель могучий;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</w:r>
          </w:p>
        </w:tc>
      </w:tr>
      <w:tr>
        <w:trPr/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то Варуна, двигатель вод, а эго великий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верди земной основатель Яма. Знай же, что ныне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ш ты посол, и вот что ты должен сказать Дамаянти: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"Ведай, царевна, что боги стихий - бог воздуха Индра,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гнис огня, Варуна воды и Яма земли - к нам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неба сошли, чтоб из них одного избрала ты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супруги!"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ки сжав с умилением, Наль ответствовал Индре: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"Сам я за тем же в Видарбу иду; от других невозможно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ыть мне послом к Дамаянти; молю, от такого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ольства,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оги, избавьте меня". На то ответствовал Индра: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"Разве не ты, благородный нишадец, сказал нам: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исполню?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жешь ли слово нарушить? Иди ж и не смей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рицаться".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ь отвечал с замешательством: "Как же дойду я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 царевне?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ходы все заперты крепкою стражей".- "О том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заботься,-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оги сказали,- дойдешь свободно, иди без боязни".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ь пошел, покоряся без ропота воле бессмертных.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н во дворец свободно проникнул и там Дамаянти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коро увидел в кругу подружек; как с неба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летевший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нгел, она прекрасна была, и прелесть любви окружала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жные члены ее, вожделенье любви пробуждая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каждом сердце; и месяц и солнце не столь утешали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том своим, как ее пленительно-девственный образ.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ку любви почувствовал Наль при виде волшебном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ойного стана ее; но он пересилил стремленье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илы мучительной. Все подружки царевны вскочили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мест, изумленные входом нечаянным Наля;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красный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раз его поразил их так, что им показалось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бо отверстым. Не смея его вопросить, меж собою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ихо шептались они, повторяя: откуда пришел он?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то он? какой он породы? райской? земной?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полинской?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ак вопрошали друг друга они, ослепленные блеском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я, очей на него поднять не смея (столь боги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лесть его, уж и так неземную, блеском небесным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друг возвеличили). В это мгновенье пред ним Дамаянти</w:t>
            </w:r>
          </w:p>
          <w:p>
            <w:pPr>
              <w:pStyle w:val="HTML"/>
              <w:spacing w:lineRule="exact" w:line="18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сердцевластительным взором, с улыбкой, чарующей душу,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лча стояла, молча глядела и таяла тайным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амепем. "Кто ты? - она напоследок спросила.-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то ты, все озаряющий, прелестью дышащий, душу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достной мукой объемлющий? Как ты проиикиул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обитель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арской дочери, всем затворенную, мимо царевой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жи, никем не замеченный? Кто ты? Какое ты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сишь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мя?" На этот вопрос видарбинской прекрасной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аревны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ь ответствовал: "Знай, Дамаянти, я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ь; я в Видарбу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слан, царевна, тебя известить, что великие боги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ра, Агнис, Варуна и Яма спустились на землю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неба затем, чтоб из них одного избрала ты в супруги.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х могуществом мог и сюда неприметно пройти я;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ная теперь, зачем я здесь, видарбинская дева,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делай сама, что найдешь для себя и благим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 приличным".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*  *  *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Г Л А В А  В Т О Р А Я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сть такую услышав, сначала богам Дамаянти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рдцем смиренным свою принесла благодарность;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улыбкой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ю сказала потом: "Не боги, а ты мой избранный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тлый жених; я твоя, и все, чем я обладаю,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, что люблю я, каждое явное, тайное чувство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рдца, все мысли, желанья и жизнь, и все, мой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красный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арь, владыка души, твое без остатка. Что белый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усь мне сказал, то сердце мое сокрушило; и были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 цари и царевичи созваны мною на выбор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олько затем, чтоб привлечь и тебя; но ты уж заране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бран; отдаться тебе поклялась я, и был ты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десь уж давно ожидаем; но только совсем для иного.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атайся ж сам за меня; тебе неприлично являться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десь послом от других; и знай, что если тобою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уду отвергнута я, от которой приемлешь ты ныне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честь такую, то все мне смертию будет: вода ли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д ли, огонь ли, веревка ли, все мне равно; нестерпимо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енскому сердцу в любви безответно признаться".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 это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</w:r>
          </w:p>
        </w:tc>
        <w:tc>
          <w:tcPr>
            <w:tcW w:w="5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ь видарбинской царевне ответствовал: "Как же ты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жешь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чным богам предпочесть обреченного смерти?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к можешь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теми, от коих жизнь истекает, кем держится зданье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ра, ставить меня наряду, недостойного с прахом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г их сравниться? Идущий против воли бессмертных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мерти навстречу идет. О пленительно стройная дева!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удь мне спасеньем, избравши небесное вместо земного.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сть чистых, беспыльно-эфирных одежд, неземные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лы, венки и повязки богов предпочти и блаженствуй.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то желанней тебе? Благовонный ли воздух? Огня ли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ертвенный пыл? Живая ли влага воды? Иль твердыня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чной земли? Один, лазурно-воздушным пространством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р объемля, движеньем и светом его наполняет;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крою в каждой пылинке таяся, другой проникает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, разрушая тела и духу даруя свободу;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етий, кристальною цепию землю обвив и на зыбком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ухе воды отдыхая, жемчужные нити вплетает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кудри свои; четвертый дает живущему место,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твому пристань и все созданье на суд собирает -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т твои женихи, Дамаянти; богам ли бессмертным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ы откажешь? Не делай того, послушайся друга".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трепетом сердца и влагой печали затмивши сиянье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тлых очей, отвечала ему Дамаянти: "Всесильны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чные боги; я чту их всем сердцем и им поклоняюсь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верой; но ты мой жених; ты избран любовию; этой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авды скрывать не хочу я". Так говоря, Дамаянти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чи стыдливо склонила и руки прижала к дрожащим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вственно чистым грудям с умоляющим  видом.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здохнувши,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ь отвечал: "Не забудь, Дамаянти, что я пред тобою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сане посла, нарушу ль святую доверенность? Буду ль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ыне просить для себя того, что строго велит мне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 просить для других? Наступит мой час,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 без страха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ну за право свое. Ты сама об этом размысли,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дость очей, видарбинская роза". Вздох утаивши,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ихо в ответ Дамаянти шепнула: "О друг, мы согласны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мыслях; ты путь прямой избери, чтоб упрека и тени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асть на тебя не могло. Приходи же, о ты, украшенье</w:t>
            </w:r>
          </w:p>
          <w:p>
            <w:pPr>
              <w:pStyle w:val="HTML"/>
              <w:spacing w:lineRule="exact" w:line="18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мертных людей, с богами ко мне на торжественный выбор;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ам, в присутствии сильных властителей мира, тебя я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беру, царь благородный, тогда и ты пред богами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авым и чистым останешься". Этот ответ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арбинской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вы принявши, Наль возвратился в то место, где были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раны боги. Посла своего издалека увидя,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родержавцы спросили его с живым любопытством: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"Что ты скажешь? Какой ответ нам принес от царевны?"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ь сказал: "Посланником вашим проник я в жилище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арской дочери, мимо стражей, невидимый стражам,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имый только царевне одной; конечно, то было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ак устроено вашею властью; с царевной нашел я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ного подруг; они вскочили, меня испугавшись;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 Дамаянти, прекрасный светло-смеющийся месяц,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 мгновенье, как вашу волю, бессмертные боги,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 объявлял ей, меня самого в затменье рассудка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брала. Вот что сказала в ответ мне царевна: "Пусть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дут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оги вместе с тобою ко мне на торжественный выбор;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ам, в присутствии сильных властителей мира, тебя я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беру, царь благородный; тогда и ты пред богами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авым и чистым останешься". Ваша воля святая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ною исполнена, вечные боги; теперь, умоляю,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 посла снимите с меня и свободу мне дайте".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т с наступлением дня пригласил царь Бима на выбор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х своих знаменитых гостей. Собралися в обширной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арской палате цари и царевичи; взоры их жаркой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аждой любви пламенели; они прошли сквозь златые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оды высоких дверей, как львы сквозь расселину;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блеске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жих душистых венков, в серьгах драгоценных сидели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ам величавые гости на пышных, упругих подушках;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сно их сонмище было, как львиная грива густая: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лная ж ими палата казалась разинутым зевом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игра, полным зубов. И было тут чем любоваться: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репкие бедра, как будто столбы, литые из меди,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ильные мышцы и плечи, как будто могучие дубы,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гибкими пальцами руки, как змеи с пятью головами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рдые шеи, светлым гранитным зубцам на вершинах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рных подобные, в блеске прекрасных, весельем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рящих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иц, и пышных волос, и высоких бровей, и огнистых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з. И в собранье гостей вошла Дамаянти, чтоб ум их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</w:r>
          </w:p>
        </w:tc>
      </w:tr>
      <w:tr>
        <w:trPr/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зглядом одним помутить, чтоб глаза и сердца их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утать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тью любви. И все к ней очами прильнули, как ппщы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 клейкой охотничьей жерди. Долго кругом Дамаянти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зор свой водила; но тот, кто один был и в сердце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 в мыслях,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й не являлся. Вдруг видит царевна пять одинаких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разов; были они перед нею; то к ней приближались,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о от нее отходили; и каждый ей представлялся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ем, как скоро глаза на него она обращала;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ысли ее помутились. Она подумала: "Что мне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лать? Как четырех богов отличу я от Наля?"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зоры ее напрасно божественных знаков искали.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"Знаков, о коих дошли к нам издревле сказанья, не носит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десь на себе ни один из видимых мною",- царевна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умала. Вот наконец, по долгом с собой размышленье,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ак решилась она: "К богам подойду я с молитвой;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оги молитвы моей не отринут". И с верой смиренной,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ки сложив и к грудям богомольно прижав их, царевна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ак сказала: "Боги бессмертные, боги святые,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ною избранного, сердцем желанного мне покажите;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сли пред вами я делом и мыслию правду хранила,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сли молюся вам с теплою верою, если вы сами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не, уж избранного мною самою, в супруги избрали,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сли его я любить поклялася и если должны быть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лятвы священны, то мне вы его покажите, благие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оги, и знаки свои мне откройте, чтоб вас я почтила".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ль сердечную жалобу слыша из уст Дамаянти,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я ее чистоту, и любовь, и покорность их воле,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я правдивость ее, и кроткое сердце, и светлый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м, согласились немедля ее желанье исполнить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оги и приняли знаки свои. Тогда Дамаянти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х мгновенье узнала по зорко-спокойному оку,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ицам беспотным, светло-нетленным венкам,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доступным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ыли белым одеждам, бестенному телу и дивной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сти быстрых движений, с какою они перед нею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яли с места на место, земли не касаясь ногами.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ядом с ними, полуотененный, в венке уж завядшем,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ылью и потом покрытый, стоял на земле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помраченным,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устно потупленным взором задумчивый Наль.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маянти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звала тотчас его из средины бессмертных и выбор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ой изъявила обычным обрядом, смиренно коснувшись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рая одежды его и на кудри его наложивши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ой душисто-блестящий венок. Совершился великий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бор; со всех сторон раздалися торжественно клики;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 цари и царевичи, мужи святые и боги,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бор одобрив, воскликнули: Слава! счастливому Налю.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н же, полный блаженства любви, своей нареченной,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бко краснеющей, очи склонившей, дрожащей невесте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ак сказал с трепетанием сердца, но голосом твердым: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"Если могла при бессмертных богах ты смертного мужа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ак почтить, Дамаянти, то слушай: тебя я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м пред людьми и богами своею женой именую,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сь на целую жизнь отдаюся тебе, и доколе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удет дух жизни в теле моем, дотоле, о дева,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за Видарбы, я буду твоим; мое обещанье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верой прими, на меня положись; отныне тебя я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уду питать, защищать, и чтить, и хранить, и останусь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рен тебе всегда, во всем, и словом и делом,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дость и горе, богатство, и бедность, и все неизменно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жизни с тобой разделяя". Обет такой произнесши,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тлый жених перед всеми своей лучезарной невесте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л целомудренно первый любви поцелуй; и друг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ругом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го в блаженстве немом любовались они; напоследок,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помнив, что боги близко, и царь и царевна пред ними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али с молитвой; и боги скрепили своей благодатью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рак их; податели всякого блага, они даровали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ю четыре великие силы: могучий властитель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здуха дал ему зоркость очей с способностью в каждом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е простор находить и везде освежаться прохладой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ог огня даровал обладанье огнем и возможность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еть без ужаса блеск мирозданья; правитель земныя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верди дал твердую поступь, чтоб был для него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зопасен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який путь по земле, и тонкий вкус для разбора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ищи; владыка воды наградил могуществом воду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юду творить и цветы рождать единым желаньем.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ак одаривши царя, и царевне все четверо вместе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ли одно обещанье: что брака их радостью будут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, как отец, и дочь, как мать, прекрасные. Милость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м изъявивши такую, боги сокрылись; за ними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лед и цари и царевичи, выбор невесты одобрив,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путь обратный пустились. Царь Бима, увидя,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то схлынул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тот прилив гостей, устроил свадебный праздник.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ь, сочетавшись с своею царевною, пробыл в Видарбе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вые дни в веселье и в радости сладкой; потом он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царство свое, блаженный, прославленный, с милой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еною,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стию жен, звездой красоты и любви, возвратился.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ам в благовонных рощах, в роскошных царских палатах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н благоденствовал, тихо и сладостно каплю за каплей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зни из чаши одной выпивая с ней вместе, вкушая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р и свободу, в молитве, в забавах, в труде и покое,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авду творя и на счастье народном свое утверждая.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оги, покинув Видарбу и в небо свое возвращаясь,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третили адского бога Кали. Провожаем Двепарой,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ствовал он по земле. "Куда направляешь ты путь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ой?" -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ра спросил. "В Видарбу,- Кали отвечал.- Дамаянти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удет моею женою; мне в мысли пришло, что я должен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ю быть выбран". С улыбкой ответствовал Индра: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"Уж выбор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делан; ты опоздал; при нас она поклялася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верности Налю". Кали, услышав от Индры такую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сть, воскликнул в кипении гнева: "Когда Дамаянти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мертного мужа посмела богам предпочесть, то над нею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шно должна отмщена быть такая обида". На это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оги света мрачным богам отвечали: "По воле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шей выбор свершился в Видарбе; и млад и прекрасен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ь лишь одною б лишенною смысла он мог быть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збран,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н, непорочный, уставов святых постоянный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люститель,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ниг духовных внимательный чтец, своим правосудно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авящий царством; он, у которого в доме усердно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няты с почестью, с сладко-душистыми жертвами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оги;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н, правдивый, твердый и кроткий, людьми и богами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тимый; он, строгий обетов хранитель, он, одаренный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божным сердцем, великой душою, смиреньем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 силой;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н в котором терпенье, умеренность, благость в единый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раз божественной прелести слиты... Кали, кто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раждует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праведным Налем, тот скройся в пропасти ада,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 муку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чную". Так отвечав, удалилися боги на небо.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я богов удалившихся, с злобной усмешкой Двепаре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лвил Кали: "Не прощу никогда я обиды; теперь же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Наля вселюсь, чтоб его, ненавистного, ввергнуть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погибель;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ы же, Двепара (ведь знаем давно мы, какой он горячий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кости игрок), поселися в костях и будь мне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мощник".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*  *  *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Г Л А В А  Т Р Е Т Ь Я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замыслом злобным своим притаился в обители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арской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я коварный Кали. Он все выжидал, чтоб удобный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лучай открылся ему совершить предприятое; шесть лет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дал он напрасно; в седьмой год предстал наконец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лагосклонный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лучай: ко сну отходя, позабыл совершить очищенье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арь, и в тело нечистое дух нечистый вселился.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сердце Наля проникнул Кали, и святое жилище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рной невинности сделалось мутно от злых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мышлений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ыл у Наля сводный брат Пушкара. Далеко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 он в своем городке, небогатым участком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вольный;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итрый Кали, овладевши сердцем смиренного Наля,</w:t>
            </w:r>
          </w:p>
          <w:p>
            <w:pPr>
              <w:pStyle w:val="HTML"/>
              <w:spacing w:lineRule="exact" w:line="18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т что сказал в сновиденье Пушкаре: "Возьми ты скорее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сти, и к Налю иди, и игру о царстве Нишадском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ним заведи, и будет твоим Нишадское царство;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сь проиграется Наль". Пушкара, прельщенный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чистым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ухом, взял кости, в которых уже скрывался Двепара,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 Налю явился и вызвал его иа игру; загорелся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шеной страстью Наль, запрыгали кости, и смертный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ой начался; и царь, как безумный, ставил на кости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: драгоценные камни, золото, утварь, одежды.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ки и земли, и все, одно за другим, ослепленный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итрым врагом, он проигрывал. Тщетно его Дамаянти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росить игру умоляла; ее он не слушал. Смутились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 приближенные, все вельможи, весь двор,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/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 граждане;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т Дамаянти слышит, что все они собралися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царском дворце, чтоб царю объявить, как сильно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евожит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х злоключенье такое; и в горьких слезах Дамаянти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ак сказала царю: "В твоей обители весь твой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рный нишадский народ собрался, и ждет, и желает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тлые очи увидеть твои; покажися, ответствуй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м на любовь их вниманием царским". И слезы бежали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ыстро из глаз Дамаянти, но царь не внимал ей,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раждебной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илою мрачного духа объятый. И двор и граждане,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я, что Наль их моленья отверг, разошлись,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мышляя</w:t>
            </w:r>
          </w:p>
          <w:p>
            <w:pPr>
              <w:pStyle w:val="HTML"/>
              <w:spacing w:lineRule="exact" w:line="18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 горем глубоким и тяжким стыдом: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он боле не царь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нам!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сти же тою порой как живые летали; все жарче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ой разгорался, и царь проигрывал с каждым ударом.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я, что муж от игры был совсем без ума, Дамаянти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ла думать о том, каким бы средством от близкой,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м обоим грозящей беды защититься; но трудным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й показалось спасенье; безумный Наль поминутно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сть за областью брату проигрывал. Вот Дамаянти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горем сказала кормилице старой своей Врихазене,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тимой всеми в доме царевом, советнице умной: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"Друг мой, кормилица, слушай; ко мне собери поскорее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х советников царских; мне должно с ними исчислить,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колько богатства проиграно, что еще нам осталось".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т собралися советники; их повела Дамаянти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 Налю, который играл беспробудно. К нему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ступила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ними царица и, плача, выслушать их умоляла.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 очарованный Наль был глух, и слеп, и бесчувствен;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н не взглянул на нее, не сказал ей ни слова,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 продолжал по-прежнему с братом играть и стоявших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горе и страхе пред ним вельмож не приметил. Утратив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ю надежду, они с содроганьем оставили царский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м. Царица же долго в лицо безумному Налю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страхом смертельным смотрела; а между тем роковые,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ю враждебные, брагу его благосклонные кости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уком своим беспрестанным и пуще ее ужасали.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"Слушай, кормилица (так наконец Дамаянти сказала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рной своей Врихазепе), беда наступила; скорее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ликни Варшнею, правителя коней царевых". Когда же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 ней явился Варшнея, устами, сладчайшими меда,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т что ему Дамаянти сказала: "Варшнея, сопутник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рный царя, послужи ему и теперь в наступившем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дствии: видишь, что каждый проигрыш с новой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илой в нем страсть к игре разжигает, что кости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к будто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тив него заодно с Пушкарой; мой царь обезумлен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ухом враждебным; забыл о народе, о ближних,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внемлет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же и мне; всему причиною кости; в них скрыта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ская сила, а сам он невинен. Послушай,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й добрый,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рный Варшнея, исполни мое повеленье: всечасно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ду со страхом и трепетом я, что царь мой погибнет,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 проиграв; но еще не проиграны царские кони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ыстролетучие; сядь в колесницу его и немедля,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жде чем наша погибель вполне совершилась,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Видарбу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 Биме, отцу моему, детей отвези; поклонися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одникам всем и знакомым моим; когда же отдашь ты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, и сироток моих и царских коней с колесницей,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име, тогда ты будешь волен иль остаться в Видарбе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ли идти в иную какую землю, куда ты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м пожелаешь". Варшнея, верный правитель царевых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ей, выслушав то, что ему Дамаянти сказала,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звал советников царских; когда же и те согласились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умным желаньем царицы, то, взяв детей, он поехал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ними в Видарбу. Там, снявши детей с колесницы,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ал их Биме, потом родным и знакомым царицы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м от нее поклонился, потом, печалимый тяжкой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астью Наля, пошел в свой путь и, в Айоду пришедши,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службу вступил к царю Ритуперну правителем коней.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ыл уж далеко Варшнея, когда у несчастного Наля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играл злой Пушкара все царство. С насмешкою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кой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Брату сказал он: "Ты весь проигрался; посмотрим, 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то ты теперь поставишь на кости; одна Дамаянти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олько и есть у тебя; твое же добро остальное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 мое; отведаем счастья. Чьею женою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ыть должна Дамаянти, твоею или моею?"</w:t>
            </w:r>
          </w:p>
        </w:tc>
        <w:tc>
          <w:tcPr>
            <w:tcW w:w="5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то услышав, Наль содрогнулся, вздохнул и ни слова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был в силах промолвить; но, мрачно взглянувши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 брата,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нял с себя все уборы и, только одно сохранивши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дное платье, нищий, ограбленный, царь благородный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шел смиренно из царского дома, несметных сокровищ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лного; следом за ним, без роптанья судьбе покоряся,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акже одно лишь платье сберегши, пошла Дамаянти.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чь они провели без ночлега; под смертною казнью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х принимать запретил Пушкара гражданам Нишады;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вый царь был страшен, и так ни единый из прежних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данных не дал приюта царю бесприютному. Близко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рода, голод и жажду терпя, одним безотрадным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рем богатый, три дня и три ночи сряду скитался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ь; потом он дале пошел, печальный, голодный;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ледом за ним пошла Дамаянти; для скудныя пищи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годы рвали они и рыли коренья. Прошло уж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колько дней печального странствия; голод жестоко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чил однажды обоих. Вдруг две златокрылые птички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ли на травке близ самого Наля. "Нам будет сегодня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ища",- сказал он, тихонько подкрался к птичкам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, снявши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плеч последнее платье свое, им поспешно накрыл их.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то же? С ним вместе птички взвились на воздух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, видя,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к изумлен был Наль, совсем обнаженный, запели: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"Знаешь ли, кто мы, безумный? Мы кости, мы кости!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рочно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ы сюда прилетели, чтоб взять у тебя остальное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атье; нам было досадно, что ты, совсем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игравшись,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платьем еще оставался. Прости, безрассудный;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частливый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уть!" И птички исчезли. Наль сказал: "Дамаянти,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, от которых такую беду я терплю, кто лишили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арства, покоя и счастья меня, от которых не смеет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ыне меня принимать ни один из нишадцев,- под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ом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тиц златокрылых сюда прилетали, дабы остальное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атье похитить мое. И теперь я, сил и рассудка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рем лишенный, тебе самой, Дамаянти, на выбор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 отдаю. Та дорога ведет по горам Ришаванским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ямо в Авантскую землю; здесь по склоненью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ндийских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op, вдоль излучистой светло-шумящей Пайошни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никнешь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е места, где отшельники в кельях святых обитают;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десь же дорога в Видарбу". Так Наль говорил;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 рыданье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удь Дамаянти спирало, и слезы лились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прекрасным,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ледным щекам. Она ему отвечала чуть слышным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лосом: "Сердце мое замирает, и я от печали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я цепенею при мысли одной о том, что так сильно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этот миг тебя, о возлюбленный друг мой, тревожит.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арства лишенный, счастье утративший, голодом,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аждой,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якой нуждою томимый, царей красота, мой единый;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руг, как мог пожелать ты, как мог ты подумать,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тоб было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не возможно покинуть тебя, от тебя отказаться?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, мой прекрасный, тебя, изнуренного голодом,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аждой,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рем о счастье погибшем томимого, буду и в диком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се и в знойной степи утешать я и словом и взглядом.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най, что нет для души и для тела вернее лекарства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рной жены".- "О! правда твоя, Дамаянти,-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улыбкой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ь ответствовал,- нет для несчастного лучше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карства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рной, любящей жены. Я с тобой не расстанусь; могло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и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ум твой войти подозренье такое? Скорее с своею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знью расстануся я, чем с тобою, сокровище жизни".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"Друг, для чего же ты мне говоришь о дороге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Видарбу?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, мне страшно! о свет мой прекрасный, останься со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ною!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удешь себя самого ненавидеть, меня потерявши.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, мой друг, не указывай мне на эти дороги;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я душа во мне замирает от горя и страха.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сли же. хочешь, чтоб к сродникам я возвратилась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Видарбу,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месте пойдем; видарбинский царь, родитель мой, Бима,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достно примет тебя и твоим утешителем будет;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почести будешь со мною ты жить под отеческой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ровлей".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ь отвечал: "Дамаянти, сомнения нет, что отец твой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/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достно примет меня и пристанище даст мне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Видарбе;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, бесприютный и нищий, туда не пойду я. Могучим,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лавным, богатым, подателем счастья тебе я оттуда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шел; могу ли туда возвратиться бессильным,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сславным,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ищим, счастия жизни твоей разрушителем? Лучше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месте с тобою, о светлый мой ангел, пойду в одинокий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уть по горам, по долинам, питаяся воздухом, жажду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жей росой утоляя, чтоб только лишь солнце и месяц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ыне нас страждущих видели, прежде нас видев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лаженных".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*  *  *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Г Л А В А  Ч Е Т В Е Р Т А Я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ак утешал сокрушенную спутницу Наль; Дамаянти,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жно к нему прижимаясь, одела его половиной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кудной одежды своей; и так под одним покрывалом,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лод и жажду терпя, дорогою трудной достигли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а к низенькой хижине, лесом густым окруженной;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ам, утомленные, пылью покрытые, царь и царица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руг подле друга легли на голой земле без подушки.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ь заснул, и скоро глубоким сном Дамаянти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акже заснула. Но сон царя злополучного длился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ло; тяжесть лежала на сердце его; пробудившись,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л он думать о царстве своем, о потерянном счастье;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ствие в диких лесах и степях его ужасало;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м его помутился. "Что за судьба! - про себя он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ак говорил,- не лучше ль мне смерть, чем изгнанъе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 бедность?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та ж несчастная, мне себя посвятившая... должно ль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й без вины разделять мое заслуженное горе?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зно со мною она к родным возвратится; со мною ж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месте уделом ей будет страданье одно; так не лучше ль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м расстаться?" Так он все думал, думал, и скоро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нем утвердилася мысль, что ему Дамаянти покинуть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. "Где бы она ни была,- он сказал,- никакая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ражья рука ей, небесно прекрасной, божественно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истой,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ла приключить не дерзнет; опасность может грозить ей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олько там, где буду с ней я, на беду обреченный".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ак он, врагом обуянный, знакомился с мыслью разлуки.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"Как же мне быть? - наконец он сказал.- Я наг; уж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взять ли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не половину платья ее? Но могу ли то сделать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ак, чтоб она не проснулась?" И он бродил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нерешимых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ыслях около хижины; вдруг на земле он увидел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жавый кинжал без ножон; поспешно, с радостью дикой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тот кинжал он схватил, и им половину отрезал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атья у спящей жены, и той половиной покрылся.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ле, как будто в испуге, зажавши глаза, побежал он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ь, но скоро назад возвратился и горько заплакал,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ядя на спящую. "Та, на которую ветер холодный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унуть не смел, которую знойное солнце не смело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арким  лучом потревожить, краса молодая, услада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зни моей, подобно безумной, в обрезанном платье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десь на жестком камне лежит. О ангел небесный,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т души, Дамаянти, что будет с тобою, когда ты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оле меня не найдешь? О дочь прекрасная Бимы,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к же ты будешь бродить, не имея защитника в диком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се, где львы и тигры живут, где змеи гнездятся?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 вы, боги земные, боги воздушные, духи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р и пещер, охраняйте ее прекрасную младость!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мый  же верный ей щит - ее непорочность святая!"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ак сказав, опять удаляется Наль от беспечно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ящей спутницы, снова приходит, снова уходит,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ача, терзаясь, то сильным врагом, то любовью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лекомый.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 наконец Кали одолел: трепещущий, бледный,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яжко стеная, чуть движа ногами, пошел он и скоро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крылся, и в диком лесу одна Дамаянти осталась.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олько что Наль удалился, очи свои Дамаянти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ясной улыбкой открыла; ищет его, озираясь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бко по всем сторонам... когда же нигде не нашелся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руг желанный, то страх предвещательный душу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нзил ей;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друг она закричала отчаянно - жалобным криком: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"Наль!"- но  ответа ей не было. "Царь мой,- она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зопила,-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й повелитель, защитник, мой спутник, ужели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г ты покинуть меня в такой бесприютной пустыне?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 умру от страха в этом лесу; возвратися,</w:t>
            </w:r>
          </w:p>
          <w:p>
            <w:pPr>
              <w:pStyle w:val="HTML"/>
              <w:spacing w:lineRule="exact" w:line="18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ь, мой друг, мой желанный! Ужели меня обманул ты?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г ли ты слово нарушить свое и меня, беззаботно</w:t>
            </w:r>
          </w:p>
        </w:tc>
        <w:tc>
          <w:tcPr>
            <w:tcW w:w="5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ящую, кинуть? О, где ты? куда ты, в какую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рону, милый, пошел? Подожди, возвратися; как мог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ы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росить жену, полжизни твоей? Иль над нею, невинной,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очешь отметить чужую вину? Но вспомни же, что ты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й обещал в присутствии вечных богов? О! теперь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 постигла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горе моем, что нам умереть в не указанный свыше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ас нельзя - иначе могла ли б прожить я единый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г, потерявши тебя? О нет, ты только пугаешь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уткой меня; перестань же, мой друг; от шуток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обных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ынет кровь и мертвеет душа; я робка; воротися;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! я знаю, ты близко, ты скоро покажешься; дай же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тлые очи твои мне увидеть! О, где ты? В какую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ащу лесную ты скрылся, чтоб душу мою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тревожить?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х! но если ты вправду со мною расстался и если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оле ко мне не придешь и мне не подашь в утешенье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ку, то я не себя оплакивать буду; я буду,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лый, скорбеть о тебе; ты один; что будет с тобою,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ми на свете оставленным, грустным, усталым,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лодным,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аждущим? О мой милый, что будет, что будет с тобою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е минуты, когда ты, меня уж не видя очами,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удешь видеть душою и будешь звать, и нельзя уж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удет дозваться меня, и уж боле меня ты не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третишь?.."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ак говорила в печали своей Дамаянти, то плача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рько, то падая с тяжким рыданьем на землю,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о с громким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риком с земли подымаясь и лес наполняя стенаньем.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т после долгого плача, рыданья, крика и стона,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чувством живого к нему сожаленья, она возопила: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"Кто бы ни был тот враг, чья зависть и злоба такое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ло приключили царю моему, пускай испытает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н, ненавистный, сугубое зло; пускай искуситель,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истую душу царя моего увлекший в такое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ло, все муки мои в свою нечистую душу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мет". Так проклявши врага, по дикому лесу,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лному злых людей и чудовищ, пошла Дамаянти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дленным шагом куда глядели глаза и твердила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устною горлицей: "Милый, возлюбленный, где ты?",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 слезы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адом катились из глаз, и грудь разрывалась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 вздохов.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друг на нее с высокого дерева кинулась с страшным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истом змея, голодная, длинная, жадно добычу,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ветвях древесных склубившись, стерегшая. Сжатая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крепких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ьцах чудовища, только о милом своем Дамаянти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час погибели думала. "Где ты? - она восклицала.-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руг, поспеши на помощь ко мне, погибающей; горько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рько будет подумать тебе, когда возвратишься  '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нова на царство, избегнув от бед, что меня ты покинул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ак беззащитно в лесу на погибель. Отныне кто будет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 мой царь, тебя, одинокого странника, в темном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се, в знойной степи, утомленного горем, болезнью,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лодом, жаждой томимого, в зной полуденный,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жестокий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олод ночной утешать, ободрять и покоить? Меня уж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свете не будет..." Но жалобный стон Дамаянти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лышал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едший вблизи звероловец. Он кинулся к ней и, нацелив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тким копьем, змею умертвил. Спасена Дамаянти.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утав нежные члены ее из губительных колец,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н с удивленьем спросил: "Откуда, красавица, кто ты?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ва с глазами живой антилопы, какою судьбою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эту пустыню эашла ты и вверглась в такую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асность?"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грустно-приветной улыбкой повесть свою Дамаяити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ю простодушно ему рассказала. Ее пред собою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я полуобнаженную, с девственно полною грудью,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стройно-воздушным станом, с устами цветущими,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пышном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елковых черных волос покрывале, с ярким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листаньем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рных глаз под бровями, прекрасною, тонкой дугою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х осенившими, он во мгновение зверской любовью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пыхнул; и взором бесстыдным ее пожирал он, и руки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оло гибкого стана обвить он хотел, и рвался он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 чистым устам, чтоб их осквернить поцелуем. Но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невом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чи ее, как небесная молния, вспыхнули; грозно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ушу пронзающий взор на него она устремила.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"Если то воля бессмертных, чтоб мною владел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з раздела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нный мне ими супруг, то теперь же пади бездыханен,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/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раг ненавистный, на землю!" - сказала она, и лишь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олько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невное слово язык произнес, как уже святотатец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тв перед нею лежал, убитый ее заклинаньем.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удом спасенная, снова пошла Дамаянти пустынным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сом вперед, и чем далее шла, тем мрачней становился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с; деревья сплеталися ветвями; мошки, густою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учей клубяся, жужжали; рыкали львы, и ужасный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хворосте шорох от тигров, буйволов, рысей, медведей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лышался ей; нигде дороги не было; всюду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адшише гнили деревья; меж трупами их пробивались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кие травы, в которых, шипя, ворочались змеи;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праве и влеве, в кустах и в вершинах дерев раздавались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рики орлов плотоядных, и хлопали крыльями совы.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с наконец уперся в высокую гору, где жили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давних лет великаны и карлы, которой вершина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небо вдвигалась, а темное чрево хранилищем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дких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мней было. Там чудно скалы на скалы громоздились;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ыли живым серебром по бокам их ключи; водопады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чались, сверкали, кипели, ревели меж скал;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подвижно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рная тень лежала в долинах, и ярко блистали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лые камни вершин; в бездонно-глубоких пещерах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озно таились драконы и грифы. Такою дорогой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ла Дамаянти, сама не зная куда, с неизменной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рностью к другу, ей изменившему, с сердцем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миренным,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чистым в душе целомудрием, с верой, не знающей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ха;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ла она, шла и пришла в пустынное место;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 в грустных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ыслях о друге далеком младые уста растворила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 жалобе нежной и так, поминая его, говорила: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"Где ты, царь благородный, нишадец прекрасный,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гучий?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де ты? Куда ты пошел, мой владыка, покинув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безлюдном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е меня без защиты? Скажи мне, как мог ты,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ердный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ертв приноситель богам, позабыть о нашем союзе?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дды читатель, как мог ты обет свой нарушить?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к можешь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брым молиться богам, повелевшим тебе быть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щитой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нной ими жены, как и мне они повелели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ледовать в самую смерть за владыкой моим? О! Зачем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ы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лово нарушил? Виной ли какою я то заслужила?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ли тебе не жена я? Скажи же, ответствуй: зачем ты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ак жестоко отрекся меня, обещав мне иное?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ли открой мне, где ты теперь веселишься, оставив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горе меня безутешном? Ответствуй, куда ты,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ишадский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арь, ушел? По тебе твоя видарбинка тоскует;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 Виразены могучего, дочь благодушного Бимы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личет тебя; о Наль мой, откликнись твоей Дамаянти -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лос подай ей в этой пустыне; ей здесь угрожает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са властитель, кровавый, голодный тигр; неужели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ы ответа не дашь мне, грустящей, плачущей,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дущей,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рошенной, слабой, иссохшей от голода, пылью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рытой,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чью и днем бесприютной, одежды лишенной,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родящей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страхе, как матки лишенная лань? Неужели ко мне ты,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руг, не придешь? Я зову, но дозваться тебя не могу я;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юду с тобой лишь одним говорю, а ты безответен;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ы, из людей благороднейший, блеском очей, величавой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ойностью стана, лица красотою божественный, где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ы?</w:t>
            </w:r>
          </w:p>
          <w:p>
            <w:pPr>
              <w:pStyle w:val="HTML"/>
              <w:spacing w:lineRule="exact" w:line="18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Где ты? И где тот, кому б мне сказать: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Не видал ли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ты Наля?</w:t>
            </w:r>
          </w:p>
          <w:p>
            <w:pPr>
              <w:pStyle w:val="HTML"/>
              <w:spacing w:lineRule="exact" w:line="18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то б мне отрадное слово промолвил в ответ: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Твой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прекрасный,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Твой желанный, о ком ты так плачешь, так сетуешь,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близко!-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т бежит владыка лесов, острозубый, могучий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игр; я без страха к нему подойду и скажу: благородный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игр, владыка лесов, я царская дочь Дамаянти,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тлого Наля жена, одинокая, сирая, в горе,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страхе, в нужде, за ним безотрадно бродящая; где он?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сли ты знаешь об этом, зверей повелитель, скажи мне;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сли же нет, то скорее меня растерзай, чтоб от муки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ушу мою исцелить. Но, мои молящие вопли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лыша, зверей повелитель к реке, впадающей в море,</w:t>
            </w:r>
          </w:p>
        </w:tc>
        <w:tc>
          <w:tcPr>
            <w:tcW w:w="5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мо, ответа не дав мне, из лесу уходит. Я вижу,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ам подымается, в небо упершись вершиной, обвитый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ышным венцом из дерев и кустов благовонных,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ветами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рко пестреющий, солнечно-блещущий, слитый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 твердых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кал, насквозь просиянный металлами, рек и потоков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ревний отец, лесов неприступная башня, пустыни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рож, владыка гор,- подойду и скажу: о владыка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р первозданный, спокойно-блаженный, прохладно-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истый,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учеподобный, земли подпиратель, тебе поклоняюсь;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лезно тебя, о великий, молю, скажи: не видал ли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я? Я дочь благодушного Бимы-царя, Дамаянти;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 Виразены, Наль Пуньялока, супруг мой,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ишады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арь богомудрый, глубоко постигнувший Ведду святую,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истый и мыслью, и словом, и делом гонимых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щитник,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ла истребитель, сеятель благ, мне данный богами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утник, покинул меня, и, расставшися с ним,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 рассталась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жизнию. Ныне к тебе прихожу, многоглавный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ластитель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р, с высоты все объемлющий оком, скажи: не видал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и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я? Ответствуй, могучий создания первенец; словом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ладкой надежды утешь сироту, как отец утешает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 сокрушенную: где мой возлюбленный? где мой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еланный?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де мой прекрасный, мой более жизни мне милый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путник?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де мой царь, мой владыка, мой вождь, мой ангел-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ранитель?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вется сердце к нему; по нем душа унывает;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чи ищут его, и голоса милого жаждет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лух, и грудь сгорает желаньем прижаться ко груди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аркой его... О! когда же придется услышать мне снова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илое слово из сладостных Налевых уст: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Дамаянти!"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ак говорила в своем сокрушенье с горою пустынной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дная царская дочь, но гора не дала ей ответа.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*  *  *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Г Л А В А  П Я Т А Я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 северу лесом пошла Дамаянти; три дня и три ночи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ла она; вдруг перед нею явилась чудесно-густая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ща из райских дубов; кругом живая ограда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я в цвету, и исполнена тихим небесным сияньем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утренность. Там обитали отшельники, мира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рекшись.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огие постники, чувств обуздатели, помыслов светлых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лные, чистой душой на земле небожители, в этой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ще жили они, с собою розно, с одними богами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есном союзе; им пищей роса и воздух, одеждой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истья древесные были. Дивяся, смотрела на этот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дикой пустыне сокрытый эдем Дамаянти; там было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 благовонно; цветы и плоды сияли меж темных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истьев; сверкали ручьи; на их берегах антилопы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легкими сернами прыгали; ветви обвивши хвостами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криком качались на них обезьяны; по сучьям деревьев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лзали, перьями ярко блестя, попугаи. Свободно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арская дочь вздохнула, святую увидя обитель;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 чаруя небесно-смиренною прелестью женской,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мнокудрявая, сладостно-стройная, тихо, как будто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я по воздуху, к старцам святым подошла Дамаянти;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асково приняли старцы ее, и она им сказала: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"Мир вам, угодники; трудное дело спасенья успешно ль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 совершаете? Жарко ль пылает огонь покаянья?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вери и птицы спокойны ль в обители вашей? Самим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м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 ли во благо?" Они отвечали: "Все нам во благо;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удь равномерно во благо все и тебе. Но скажи нам,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то ты, краса неземная? Чего ты желаешь? Нас светлый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раз твой всех изумил; успокойся у нас и открой нам,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то ты? Богиня лесов, иль полей, иль потоков?" На то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м,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ихо вздохнув, Дамаянти сказала в ответ: "Не богиня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 лесов, полей и потоков, но слабая, тяжким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рем гнетомая, смертная женщина; вам, благодушным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рцам, я все расскажу. Владыка Видарбы, могучий,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лавнодержавный Бима отец мой; властитель Нишады,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озный могуществом, в каждом бою победитель,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ликий,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тлый душою, неба достойный земли уроженец,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авды и защитник, правды вещатель, божественно-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арским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леком сияющий, градохранитель, градорушитель,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/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сетлых очах и солнца и месяца блеск совместивший,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ь мой супруг, игроком коварно-искусным был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зван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кости играть; и ему все царство свое проиграл он.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мя мое Дамаянти; одна по лесам и пустыням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лед за Налем скитаюсь, крушимая горем, и ныне,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рцы смиренные, к вам прихожу, чтоб узнать,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встречался ль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де-нибудь вам мой утраченный царь? Не видали ль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эдемской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ще своей вы его, за которым я следуя этот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лный тиграми лес перешла? Скажите мне, старцы,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тречу ль его? А ежели нет, то не лучше ль покинуть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знь? О! на что мне она? одно нестерпимое бремя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знь без него, усладителя жизни". На жалобы царской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ери, с нежным об ней сожалением, так отвечали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рцы, читая пророчески в будущем: "Праведны боги!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руя им, не смущайся душою, прекрасная; светлы,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ихи и чисты, как очи твои, невинности ясной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лные, будут грядущие дни для тебя; то являет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м откровение свыше: ты снова увидишь супруга;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нова он будет царем, от вины невольныя чистый,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арски венчанный, грозный врагам, утешение ближним,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корби твоей исцелитель, жизни твоей украшенье,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жний твой друг, твой сопутник, советник,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щитник -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 все то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будется, если в тебе не ослабнет терпенье и верность..."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о сказавши, тихо исчезли пустынники; с ними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месте и утвари их, и жертвенный огнь, и молитвы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о, и свежесть эдемски сияющей рощи исчезли...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емном лесе одна Дамаянти осталась, и было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 пустынно кругом. Дамаянти сказала: "Не сон ли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не привиделся? Где святые отшельники? Где их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ща? Где их живые ключи, их птицы, их звери?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де их цветы благовонные?" Так в изумленье подумав,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нова печали своей предалась Дамаянти; но чудный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зрак ее ободрил, и пошла с упованием дале.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лесу долго скиталася в горе своем Дамаянти;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друг попадается ей деревцо, одаренное чудной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илою душу целить; у людей его называют</w:t>
            </w:r>
          </w:p>
          <w:p>
            <w:pPr>
              <w:pStyle w:val="HTML"/>
              <w:spacing w:lineRule="exact" w:line="18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ерево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Гореуслад,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у богов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Азока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Царевна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 этому дереву, лес оживлявшему запахом сладким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ветом покрытому, с сенью густою, проникнутой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вонким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нием птиц голосистых, тотчас подошла и заводит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чь с ним такую: "Блаженное дерево, чудный,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красный</w:t>
            </w:r>
          </w:p>
          <w:p>
            <w:pPr>
              <w:pStyle w:val="HTML"/>
              <w:spacing w:lineRule="exact" w:line="180"/>
              <w:rPr/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Гореуслад,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благовонный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Гореуслад,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услади ты</w:t>
            </w:r>
          </w:p>
          <w:p>
            <w:pPr>
              <w:pStyle w:val="HTML"/>
              <w:spacing w:lineRule="exact" w:line="18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Горе мое; цветущий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Азока,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скажи, не видал ли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ы моего супруга, царя нишадского Наля?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де он скитается? Помнит ли он обо мне? О! порадуй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ердце мое доброю вестью о нем, цветоносный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Азока;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й мне уйти от тебя с утешением; сам же в приюте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са цвети, никем не обиженный, чистый, душистый,</w:t>
            </w:r>
          </w:p>
          <w:p>
            <w:pPr>
              <w:pStyle w:val="HTML"/>
              <w:spacing w:lineRule="exact" w:line="18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ладостный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Гореуслад,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усладитель всякого горя".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ак говоря, сорвала Дамаянти с чудного древа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тку; потом, с ним прощаясь, примолвила: "С этою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ткой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корбь, и печаль, и нужду, и заботу беру я с собою;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ы же, свободный от скорби, печали, нужды и заботы,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десь оставайся, и если царя моего ты увидишь,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лви ему, что отсюда печальное все унесла я,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й ему тень и покой, чтоб под кровлей твоей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спечальной,</w:t>
            </w:r>
          </w:p>
          <w:p>
            <w:pPr>
              <w:pStyle w:val="HTML"/>
              <w:spacing w:lineRule="exact" w:line="180"/>
              <w:rPr/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Гореуслад,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он мог, отдохнув, усладиться от горя".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сими словами прекрасная царская дочь удалилась;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нова пустынным лесом пошла, и снова пред нею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ли являться деревья с широкою сенью, крутые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ры, скалы разновидные, темные дебри, потоки;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ветвях деревьев гнездились, шумели, порхали и пели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тицы лесные, и всюду ей в дикой глуши попадались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о кабан, то шакал, то буйвол, то рысь, то пантера.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ак Дамаянти скиталася долго. Вдруг на широкой,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истой поляне представился ей караван многолюдный;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с оглашался криком людей, скрыпеньем повозок,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жанием конским, топотом тяжким слонов и верблюдов"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доль широкой реки, густым тростником опушенной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Где укрывалися цапли и белые лебеди звучно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лос свой подавали, где светлая влага кипела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ножеством рыб, черепах и змей), караван тот тянулся.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инулась к людям навстречу царевна; ее появленье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х поразило; полунагая, одним покрывалом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елковых длинных волос, по плечам и грудям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беспорядке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ьющихся, чудно одетая, бледной подобная тени,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горя иссохшая, вся в пыли, но все как небесный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нгел прекрасная - так им явилась в лесу Дамаянти.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стрaxe одни от нее убежали, другие безмолвно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й смотрели в лицо, иные смеялись, иные,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оле имея рассудка, приблизились к ней с состраданьем.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"Кто ты, образ небесный? - спросили они.- Для чего ты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этом лесу? Земной ли ты человек иль созданье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сшее, горный могучий дух, иль дева потока,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ли иная бессмертная? Будь нам встреча с тобою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наменьем добрым. Тебе мы себя предаем, чтоб дорогу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ш караван совершил безопасно". На это, вздохнувши,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арская дочь отвечала: "Не с неба сошла я; земная,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дная, жалкая странница я; мой отец - видарбинский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арь; мой супруг - обладатель Нишады, Наль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наменитый;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ним в разлуке, его я ищу и не ведаю, где он.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сли что слышали вы о владыке моем, то скажите,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де мне с ним встретиться, где я найду прекрасного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я,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я, царя львиносердного, грозно-отважного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битвах?"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ждь каравана, богатый купец, по имени Зуччи,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й отвечал: "Нигде на путях, по которым давно уж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ствуем мы, нам доныне никто не встречался,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то б имя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я имел; оленей, медведей, буйволов, тигров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ного в этом лесу; но до сих пор еще человека,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роме тебя, мы здесь не видали".- "Куда ж вы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дете?"-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нова спросила его Дамаянти. "Идем в знаменитый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род Шедди,- ответствовал Зуччи,- им ныне владеет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арь Сувегу, и в царском дворце его обитает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месте с ним его благодушная мать, драгоценный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л добродетели женской". Услышав о том, Дамаянти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город Шедди решилась идти; пристать к каравану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уччи ее пригласил. С караваном пошла Дамаянти.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го с печалью одна бродив по лесам, Дамаянти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утников много имела теперь, но была и меж ними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, как и прежде, с печалью одна. По горам,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долинам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умным потоком валил караван. Вот однажды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закатом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лнца они очутились у тихого озера; в темном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се скрывалось оно; берега облекались зеленым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архатом свежей травы; как стекло, неподвижно-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зрачны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ыли воды; и в чистом зеркале их водяные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зы и лилии ярко сияли, и бисером пены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ие струйки, ласкаяся к ним, осыпали их листья.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рег кругом был излучист, и воды в него то глубокой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ухтой входили, то он в их широкое лоно зеленым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ысом вдавался. Усталые путники, в этом приютном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е ночлег учредив и снявши с слонов и верблюдов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ишнее бремя, спокойно легли на траве под открытым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бом, и скоро заснули. Вдруг в полночь (когда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караване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 как мертвые были от сна) с горы прибежала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страшным храпеньем стая диких слонов, чтоб в потоке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ажду свою утолить, пылая томительным жаром.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, почуявши близость слонов каравана, с свирепым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шенством, пенясь и фыркая, кинулись все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 заснувших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мирных врагов; никакою силою грозных чудовищ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ыло нельзя удержать; как в долину, сорвавшись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высокой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рной вершины, катятся скалы, так, ломая деревья,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друг слоны ворвались в караван и топтали лежащих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нных людей. Со стоном и криком все поднялися,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 смешались - слуга, господин, старик и младенец;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чью, страхом и сном обуянные, сами не зная,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то за беда и откуда, кто в лес, кто к воде побежали.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лыша храпенье и топот, видя во мраке мельканье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рных огромных теней, давимые тяжкой ногою,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трым клыком пронзенные, сжатые хоботом сильным,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диком беспамятстве, люди, верблюды и кони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росались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руг на друга и сами в смятенье друг друга губили,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илясь спастися: те кучей на дерево лезли, цепляясь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изшие за ноги высших, и падали вместе, другие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яму свергались, или набегали на камень, иль в воду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лепо кидалися: разом исчез караван многолюдный.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ногих в минуту всеобщей беды корысть обуяла;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лос лукавый шепнул им: "Куда вы бежите? погибель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- общим и всякое стало богатство; берите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, что достанется в руки; вот куча рассыпанных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/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лов,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т драгоценные камни, вот золото, смело хватайте;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ищий нынче - завтра будет богач..." И погибли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 кто, предавшись корысти, замедлили бегством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астися.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это мгновенье, когда, как поток, разливалась повсюду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ибель, проснулась хранимая силой богов Дамаянти.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я очами такой дотоле невиданный ужас,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я и слыша, как мчалася смерть над ее головою,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я трепетала она и, готовясь погибнуть, грустила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олько о милом, далеком, навек покидаемом друге.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 когда миновалася буря и снова все стало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ихо в лесу, собрались понемногу спасенные. "Чем мы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нет несказанный такой на себя от богов обратили? -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ак рассуждали они.- Позабыли ль почтить мы дарами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ога сокровищ хранителя? Иль караваном был встречен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то-нибудь, дерзкий хулитель бога торговли? Иль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тицы,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м враждебные, в эту ночь пролетели над нами ?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ли было влиянье зловредных планет?.." Напоследок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т что сказали они: "Вся беда нам от встречи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этой безумной, нагой, исчахлой и бледной бродягой.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то она? Чародейка, жена иль дочь великана,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бом проклятая? Если опять на глаза попадется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та волшебница нам, то ее мы не добрым приветом,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мнями встретим. Она своим колдовством погубила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ш караван". Такие слова в темноте Дамаянти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лыша, с печалью, стыдом и страхом в чащу лесную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крылась. "О горькая участь моя! - она говорила,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яжко рыдая.- О счастье, меня обманувшее! снова -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лым светом покинута я. Какою виною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 на себя навлекла гоненье такое? Кому я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лом, иль словом, иль мыслью зло приключила? Знать,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прежней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зни была я преступна; за то и в теперешней должно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не до гроба страдать, за то и гоненье такое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не от людей, за то и разлука с супругом, утрата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арства, от милых детей и от милых родных отлученье,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ствие по лесу, полному тигров и змей,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сприютность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холод и зной, нищета, сиротство, и ужас, и горе".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тро меж тем занялось; в небольшую толпу собралися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, не погибшие в страшную прошлую ночь, и в дорогу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нова отправились, плача о горькой утрате богатства,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ача о мертвых друзьях. Вот снова покинута ими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диком лесу Дамаянти, и горе ее превышало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 их страдания вместе. "О! чем же, чем (говорила,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ача, она) такую беду на себя навлекла я?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лая участь моя и слонов приманила на гибель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тих несчастных, мне давших защиту; за то и должна я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гим страданьем свой выплатить долг; я чувствую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яжком</w:t>
            </w:r>
          </w:p>
          <w:p>
            <w:pPr>
              <w:pStyle w:val="HTML"/>
              <w:spacing w:lineRule="exact" w:line="18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Горе моем всю истину древнего слова: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без воли</w:t>
            </w:r>
          </w:p>
          <w:p>
            <w:pPr>
              <w:pStyle w:val="HTML"/>
              <w:spacing w:lineRule="exact" w:line="180"/>
              <w:rPr/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Неба никто не умрет,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и моей истерзанной груди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обот слона не коснулся. Так! без судьбы совершиться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нами ничто не может на свете; я за собою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самых младенческих лет никакого не ведаю злого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ла, не помню ни мысли худой, ни виновного слова -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ли мое преступленье, что я для прекрасного Наля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тлых отвергла богов, и не мстят ли уж гневные боги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не за земную любовь безотрадной земною печалью?"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ак говоря, Дамаянти пошла по следам каравана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дали, в чаще таяся лесной, как в облаке месяц.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*  *  *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Г Л А В А  Ш Е С Т А Я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т наконец Дамаянти дошла до города Шедди.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устно стояла она у ворот, не входя в них, стыдяся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дной одежды своей, обрезанной Налем, и смятых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гих волос, в беспорядке ей грудь покрывавших.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тели города Шедди, встречаяся с ней, удивлялись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ному виду ее, а дети за нею бежали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криком; их шумной толпою следимая, скоро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 палатам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арским пришла Дамаянти. Там, на площадке высокой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ровли, мать царева стояла. Увидя идущую, старой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мке своей сказала она: "Поди пригласи к нам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ту жалкую странницу, чистый, дымом затменный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гнь красоты, народом теснимую. Верно, приюта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щет она. Я вижу в ней нечто высокое; дом наш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том наполнит она благодатным". Представилась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рой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тери царской младая царская дочь. И царица,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асковым взором встретя ее, сказала приветно: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"В самом затменье печали твой образ сияет, как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емной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уче яркая молния. Кто ты? Куда и откуда</w:t>
            </w:r>
          </w:p>
        </w:tc>
        <w:tc>
          <w:tcPr>
            <w:tcW w:w="5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уть твой? Лицо твое неземное, хотя и покрыто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ищенским рубищем тело твое; одна, без защиты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ствуешь ты по земле и людей не страшишься,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к чистый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нгел. Скажи ж мне, какое званье твое?" Дружелюбной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чью такой ободренная, так Дамаянти сказала: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"Я не ангел, царица, я смертный простой человек;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 породы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 не простой. Огорченная тяжкой разлукой с супругом,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лед за ним, чтоб его отыскать, по земле я скитаюсь,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енским себя рукодельем питая; плоды и коренья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ища моя, а пристанище там, где укажут мне боги.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блестный, мудрый, прекрасный, богатый, сердцем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бранный,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лый супруг мой расстался со мною; царица,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частлив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ыл он; в игре роковой свои все богатства утратив,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ищим он дом свой покинул и в лес с одною одеждой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крылся; за ним я пошла, чтоб имел он в печали отраду.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ам, изнуряемый голодом, он, на несчастье рожденный,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атье последнее с плеч потерял: кто богами назначен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жертву беде, у того похищает и ветер и птица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атье; и днем и ночью я шла за ним, беспокровным..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 случилось, что я, утомленная, в лесе заснула...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х! он скрылся, он бросил меня, он унес половину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дной одежды моей. С той поры и денно и ночно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лед за ним, весельем и светом души, я по темным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ким лесам, по широким степям, по долинам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ствую; мне половину одежды моей возвратить он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ен иль взять у меня мою половинную, сердцу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яжкую жизнь; как одной половине одежды другая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добна, так и мне другую себе половину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 найти иль жить перестать". С состраданьем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арица,</w:t>
            </w:r>
          </w:p>
          <w:p>
            <w:pPr>
              <w:pStyle w:val="HTML"/>
              <w:spacing w:lineRule="exact" w:line="18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слушав жалкую повесть ее, отвечала: "Останься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нами, блаженно-скорбящая; радовать будет мне сердце,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тлая близость твоя. Не медля нимало, повсюду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ы разошлем гонцов за супругом твоим; но случиться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жет, что он ненароком зайдет и сюда, где его ты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удешь ждать в безопасно-спокойном приюте". На то ей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ре свое обуздав, сказала в ответ Дамаянти: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"Здесь я охотно останусь, если ты мне обещанье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шь, царица, условье исполнить такое: чтоб низкой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и я не имела, служа лишь тебе, чтоб объедков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пищу мне не давали, чтоб доступ ко мне запрещен был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м мужчинам, чтоб каждый, кто мной овладеть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желает,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мертью наказан немедленно был,- такую дала я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лятву богам, чтоб найти помогли мне супруга;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аться ж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олько с одними браминами буду. Когда ты, царица,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мешь такое условье мое, то здесь с благодарным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рдцем останусь". На то отвечала царица: "Исполню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, и свят для меня твой обет". Потом приказала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звать из внутренних царских покоев царевну Сунанду,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 свою. Скоро царевна явилась, венком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ногоцветным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звопрелестных подруг окруженная. "Видишь, Сунанда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Мать ей сказала), эту пришелицу в бедной одежде?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й ты летами ровесница; но испытания жизни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ли ей раннюю зрелость. Люби ты ее как подругу;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асково с ней обходись и ее уважай, чтоб с тобою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рдце ее отдохнуло, чтоб ты в сообществе с нею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льзу нашла для души". Сунанда, с веселостью детской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 руку взяв Дамаянти, ее увела. И осталась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той поры Дамаянти подругой царевны Сунанды.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ь, столь жестоко покинув свою Дамаянти,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скорбен,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мрачен, шел по пустыне и, сам пустыня, с собою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горе расстаться желал. Когда раскаленное солнце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ноем пронзало его, он ему говорил: "Не за то ли,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лнце, ты жжешь так жестоко меня, что я Дамаянти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росил?" Он горько плакал, когда на похищенный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оскут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атья ее глаза обращал. Изнуряемый жаждой,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 подошел он к ручью; но, в водах увидя свой образ,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ужасом кинулся прочь. "О! если б я мог разлучиться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этим лицом, чтоб быть и себе и другим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знакомым!"-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н воскликнул и в лес побежал; и вдруг там увидел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амя - не пламя в лесу, а в пламени лес,- и оттуда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алобный голос к нему вопиял: "Придешь ли, придешь ли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мукой твоею к муке моей, о Наль благодатный?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удь мой спаситель, и будешь мною спасен".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умленный,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ь вопросил: "Откуда твой голос? Чего ты желаешь?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/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де ты и кто ты?"- "Я здесь, в огне, благородный,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гучий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ь. Ты будешь ли столько бесстрашен, чтоб твердой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гою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пламя вступить и дойти до меня?"- "Ничего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страшусь я,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роме себя самого, с той минуты, когда я неверен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л моей Дамаянти". С сими словами он прямо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 пламя пошел; оно подымалось, лилось из глубоких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ещин земли, вырастая в виде ветвистых деревьев,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усто сплетенных огнистыми сучьями, черно-багровый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ым венчал их вершины. В сем огненном лесе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ь очутился один - со всех сторон устремлялись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аркие ветви навстречу ему, и всюду, где шел он,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астой травой из земли пробивалося острое пламя.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друг он увидел в самом пылу, на огромном горячем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мне змею: склубяся, дымяся, разинутой пастью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нойно дышала она под своей чешуей раскаленной.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лову, светлой короной венчанную, тяжко поднявши,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ак простонало чудовище: "Я Керкота, змеиный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арь; мне подвластны все змеи земные; смиренный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устынник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рец Нерада проклял меня и обрек на такую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ку за то, что его я хотел обмануть. Ты, рассказ мой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лушая, стой здесь покойно; стой покойно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 страшным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аменем, жарко объявшим тебя, чтоб оно затушило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урю души, чтоб душой овладевший Кали был наказан,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тоб наконец ты, очищенный, снова нашел, что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тратил".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"Слушай же повесть мою,- продолжал, задыхаясь от жару,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арь змеиный; и Наль, терпеливо снося нестерпимый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амень, внимательно слушал.- Нерада, смиренный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устынник,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удный сад насадил вкруг кельи своей; и в саду том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ыли все земные деревья и травы, и было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ного там светлых ручьев и сеней прохладно-тенистых.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этот сад пригласил он всех незловредных животных,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х ходящих, летающих, скачущих, плавать иль ползать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зданных; всех же зловредных, терзающих зубом,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гтями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вущих иль жалом пронзающих проклял и вход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претил им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сад свой. Из змей, мне подвластных, в него проникать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н дозволил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олько одним, не имеющим жала, безвредно по травке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ьющимся, росу сбирая с цветов, иль из ягод сосущим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к благовонный. Из этих красивых, незлобно-веселых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меек одна, любопытно-отважная, резвая змейка,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 без всякого умысла злого в саду по деревьям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лзала, ярко блестя чешуею на солнце; вдруг видит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мик воздушный, сплетенный из тонких былинок и моха;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н на ветке висел и качался, как люлька; то было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нездышко маленькой птички; самой же крылатой хозяйки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было в нем; она улетела за пищей; яички,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им прикрытые пухом, лежали в гнезде. Перегнувши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онкую шейку свою через ветку, в гнездо опустила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ловку змейка - и видит яйцо там лазурного цвета;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плей росы оно показалось, и змейке напиться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друг захотелось: лизнула яйцо; яйцо раскололось.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эту минуту птичка в гнездо прилетела; увидя,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то там наделала змейка, бросилась с жалобным криком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рямо к Нераде она. Нерада во гневе ужасен.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ут же погибла бы змейка, когда б не успела проворно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 саду скрыться. Она спаслася ко мне. Но блаженный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рец потребовал строго, чтоб я преступницу выдал.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 не посмел отказать; я спросил: "Чего ты желаешь?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к повелишь ее мне казнить? Я царь; самому мне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 виновных наказывать подданных".- "Видеть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очу я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втра ж ее на заборе сада висящую,- строго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не отвечал Нерада,- потом, по прошествии трех дней,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м я ее перед всеми сожгу, чтоб вперед опасался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то бы то ни было сад мой тревожить зломышленным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лом".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ыл мне прискорбен такой приговор; как родную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юбил я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ту милую змейку; поспешней других и вернее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сти она приносила ко мне. Предо мной извиваясь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страхе, с молитвой она ко мне подымала головку.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 ей сказал: "Проворней вылезь из кожи". Не нужно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ыло того повторять; в минуту в новой одежде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мейка явилась моя, на земле предо мною оставив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рую. Тотчас, двух сильных удавов призвав,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 велел им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жу пустую с приличным обрядом повесить на тыне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да. Когда через три дня он снимет ее, то, конечно,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нет думать, что солнце ее иссушило,- так мыслил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, уповая, что мой мне удастся обман. И доволен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ыл Нерада моим послушаньем, увидя на тыне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жу висящую; ветер ее колыхал. "Как живая,-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лвил Нерада,- она гибка и вертлява; но краски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жи потускли: бледная смерть ее обхватила".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м бы и кончилось все, когда б, на беду, не пропела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тичка. Она недовольна была законною казнью: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ым мщеньем себя ей хотелось потешить;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 висящей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же она подлетела, чтоб оба глаза у мертвой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клевать,- что же? Их нет; сквозь пустые скважины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акже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ит она, что и внутренность кожи пуста. И к Нераде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отчас она полетела. "Тебя обманули; змеиный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арь не змейку, а змейкину кожу повесил",- пропела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тичка. Страшно Нерада разгневался; вдруг он явился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десь, где тогда я на этом камне лежал и на солнце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елся один - при мне ни ужа, ни змеи, ни дракона,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жей моих, тогда не случилось; я спал. На громовый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лос Нерады проснувшись, хотел я вскочить, но,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гучим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зором его обессилен, не мог шевельнуться.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"Предатель,-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рец сказал мне,- меня обмануть тебе удалося: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зрак за сущность я принял; змеиную кожу пустую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место змеи я предал огню, и виновную спас ты.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м за нее наказанье прими. Не сойдешь ты отныне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этого камня; но будешь здесь не на солнечном свете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еться - я пламя иное зажгу вкруг тебя; не сгорая,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удешь гореть в нем, шипя и свистя от тоски и меняя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жу за кожей в напрасной надежде, что жар утолится.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чатся ж муки твои лишь тогда, как к тебе издалека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кто придет, самому себе ненавистный и образ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ой утратить желающий. Если его из средины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амени ты позовешь и он бесстрашной стопою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пламень войдет, чтоб избавить себя от мучений,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ильнее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ки твоей его раздирающих; если достанет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вердости в нем, чтоб среди нестерпимого жара спокойно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слушать повесть твою,- тогда ты спасен, прекратится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у же минуту твое наказанье, и сам, по исходе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а со днем, он все возвратит, о чем сокрушается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рдцем.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 чтоб в страданье своем ты мог к себе издалека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вать своего искупителя, имя его я открою: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н называется Налем". С сими словами Нерада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крылся, и муки мои начались. Окружала мой камень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лая степь; вдруг услышал я шорох и треск;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зираюсь -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юду из трещин земли, как острые иглы, выходит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амя, все гуще и гуще растет, все выше и выше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ьется, все ярче и ярче пылает; прикованный к камню,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увствую я, как все подо мною, как все надо мною,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мень, на коем лежал я, и воздух, коим дышал я,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ло-помалу в пронзительный жар обращалось; сначала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ыло то пламя как тонкая, гибкая травка; слилося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коро оно в кустарник густой; напоследок воздвиглось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сом широким, в котором каждое дерево было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 из огня; языками горящими листья шумели;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тви со всех сторон вилися, как молнии; в вихорь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гненный слившись, качались вершины; и дым громовою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учей над ними клубился. Теперь на себе испытал ты,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ь бесстрашный, муку мою. Напрасно я жался,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амень вытягивал тело мое до тех пор, покуда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жа на нем не лопалась; снова потом на минуту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 сжимался, чтоб снова вытерпеть то же мученье.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лых семь лет протекло с той поры, как лежу я на этом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мне в огне, а времени медленный ход замечал я,</w:t>
            </w:r>
          </w:p>
          <w:p>
            <w:pPr>
              <w:pStyle w:val="HTML"/>
              <w:spacing w:lineRule="exact" w:line="18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аждый час повторяя однажды: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придешь ли, придешь ли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С мукой твоею к муке моей, о Наль благодатный?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т наконец и пришел ты. Но знай, что здесь о тебе я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астые слухи имел; мне подвластные змеи, которым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 на земле дороги известны, ко мне ежедневно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меек-гонцов присылали, и каждая, верно исполнив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г свой и весть передав мне, в огне предо мной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мирала;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ишь, как много здесь собрано кож их истлевших.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 них-то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г я проведать о том, как ты полюбил Дамаянти;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к цари и царевичи созваны были в Видарбу;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к мой гонитель Нерада, пресытясь земными плодами,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д небесный богов посетил; как там он посеял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ладостных слов семена, от которых мгновенно желанье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росло в сердце богов на землю сойти; как богами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ыл ты послан в Видарбу. Я знаю, о Наль благородный,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/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акже и то, что тебе самому досель неизвестно: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к закрался Кали в твое непорочное сердце.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ав, что царство свое ты утратил, что вместе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супругой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родишь нагой по горам и степям, что ее, наконец, ты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м покинул, я был утешен надеждой, что скоро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будется то, что теперь и сбылося. Благословляю,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ь, и тебя и приход твой; уже мучительный пламень,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егший доныне меня, уступает сходящей от неба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ладостной свежести. Наль, не страшись, приступи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, на палец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зявши меня, из пламени выдь". Керкота умолкнул,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ился проворно легким кольцом и повиснул на пальце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я; и с ним побежал из пламени царь, и при каждом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аге его оно слабело и гасло и скоро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 исчезло, как будто его никогда не бывало.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жий почувствовав воздух, трепетом сладким спасенья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сь проникнутый, быстро отвившись от Налева пальца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мей бесконечной чешуйчатой лентою вдруг растянулся;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радостным свистом пополз к тому он ручью, где,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видев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раз свой, Наль самого себя испугался, глубоко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унул голову в воду и с жадностью долгую жажду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ле толь долгого жара стал утолять - истощились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ды ручья, а змей по-прежнему сделался полон.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илы свои возвратив, он, блестя чешуею на солнце,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ю сказал: "Подойди; перед нашей разлукой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ы должен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убы мои перечесть; в таком долголетнем от муки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крежете много зубов я мог потерять иль испортить".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ь подошел; перед ним оскалились зубы; считать он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: первой, другой, четвертый. "Ошибся, ошибся,-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гневом царь змей зашипел,- ты не назвал третьего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уба".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этим словом кольнул он третьим, неназванным зубом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я в палец - и тут же почувствовал Наль, что с собою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н как будто расстался; сперва свой собственный образ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зеркально-светлом щите, на царевой шее висевшем,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н увидел; потом тот образ мало-помалу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 бледнеть и скоро пропал; и мало-помалу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о его заступил другой, некрасивый; и Налю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ло ясно, что это был образ его же, и боле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был он страшен себе самому в таком превращенье.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"Видишь,- Керкота  сказал,- что желанье твое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вершилось;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ы превращен, ты расстался с собой, и отныне никем ты,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же своею женою не можешь быть узнан. Простимся;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путь свой с богами иди и не мысли, чтоб мог быть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асен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д мой тебе; не в твое он чистое сердце проникнул,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! а в того, кто сердцем твоим обладает: отныне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удет он жить там и мучиться. Ты ж, превращенный,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надеждой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уть продолжай; ищи в чужих странах пропитанья;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 не забудь о стихийных дарах, от богов полученных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брачный день; они для тебя не потеряны; помни,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ь, об этом; и также твое искусство конями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авить тебе сохранилось. В царство Айодское прямо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уть свой теперь обрати; там увидишь царя Ритуперна;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 на земле никого, кто с ним бы сравнился в искусстве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чета и так бы в кости играл. "Я Вагука, правитель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ей",- скажи ты ему про себя; и если он спросит,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ного ли можешь в день проскакать? "Сто миль",-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вечай ты.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н твоему научиться искусству захочет; за это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м научит тебя искусству считать; без него ты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кости все царство свое проиграл. И как скоро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кусство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то получишь, страданья твои прекратятся, следа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оставив;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у же минуту, когда, и жену и детей отыскавши,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жний свой вид возвратить ты захочешь, лишь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олько об этом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асе вспомни и в этот щиток поглядись; кто владеет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тим щитком, того на земле все змеи боятся".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ак говоря, Керкота одну из зеркально-светлых,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ею его украшавших чешуек снял и, подавши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ю, примолвил: "Носи ее на груди; в роковое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ремя эта чешуйка тебе пригодится". Потом он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крылся; а Наль остался в лесу один, превращенный.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180"/>
              <w:ind w:left="114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*  *  *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Г Л А В А  С Е Д Ь М А Я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ь, разлучившися с змеем, пошел в Айодское царство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лужбы искать у царя Ритуперна, который давно уж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нял к себе и Варшнею, прежде служившего Налю.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дрый царь Ритуперн, великий конский охотник,</w:t>
            </w:r>
          </w:p>
        </w:tc>
        <w:tc>
          <w:tcPr>
            <w:tcW w:w="5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учших искусников править конями сбирал отовсюду.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ь, через десять дней пришедши в Айоду, к царю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итуперну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отчас явился. "Я конюх Вагука,- сказал он,-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искусстве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авить конями мне равного нет; сто миль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скакать их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день я заставить могу. И во многом другом я искусен: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ищу никто так вкусно, как я, не умеет готовить.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якое дело, для коего нужны и труд и уменье,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зять на себя я готов и к тебе, царю Ритуперну,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службу желаю вступить". Ритуперн отвечал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лагосклонно: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"В службу, Вагука, тебя я беру; ты будешь отныне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м конюшим моим; надзирай за моими конями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 скачке проворной их приучая; за службу же будешь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 золотых получать. Товарищ твой будет Варшнея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юх искуснейший в деле своем, с ним старый Джевала,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й заслуженный конюший, и много других; ты без скуки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удешь с ними досуг свой делить; и свободен ты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лать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то пожелаешь. Будь главным моим конюшим, Вагука".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т и служит конюшим  Наль у царя Ритуперна,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арь без царства, муж без жены, изгнанник, лишенный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же лица своего, и Варшнея, ему так усердно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жде служивший, теперь уж товарищ ему: под одною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ровлей они; но чужды друг другу, и вместе и розно,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ждый своею печалью довольный, Варшнея о жалкой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ибели Наля-царя сокрушаясь, а Наль по супруге,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рошенной им, ежечасно тоскуя. И было то каждый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чер, что Наль, убравши коней, один затворялся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стойле и пел там все ту же и ту же печальную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сню: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"Где, светлоокая, ты одинокая странствуешь ныне?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ноем и холодом, жаждой и голодом в дикой пустыне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ы, изнуренная, ты, обнаженная, вдовствуя бродишь.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де утешение, в чем утоление скорби находишь?"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ак он пел. И однажды Джевала, подслушавши эту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сню, спросил у него: "По ком ты, Вагука, тоскуешь?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то же та, о которой такую грустную песню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ак заунывно поешь ты?" - "Пою про жену сумасброда,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ю избранного, ею любимого, ум и богатство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друг потерявшего, ей изменившего, клятву святую,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нную ей пред богами, забывшего. С ней разлученный,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н уж давно в тоске, в раскаянье, в страхе, не зная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корби своей утоленья ни днем, ни ночью, бездомным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ником бродит. Но каждую ночь, об ней помышляя,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ту песню поет он. Скитаясь, как нищий, с терпеньем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ьет он свою преступленьем налитую, горькую чашу,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ашу разлуки, и горе свое с одним лишь собою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лит. Она же, которая с ним и в беде не рассталась,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м в пустыне забытая... Где она? Что с ней? Лишь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удо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знь могло сохранить ей, со всех сторон окруженной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мертъю в лесах, где гнездится и дикий зверь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 разбойник.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ту повесть он сам рассказал мне. С тех пор и пою я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сню его, как сам он поет, и об нем сокрушаюсь".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има, царь Видарбы, узнав о бедствии Наля,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арство свое проигравшего в кости, немедленно созвал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х видарбинских брахманов и так им сказал: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"Отыщите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 мою Дамаянти и Наля-царя; кто узнает,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де мои дети, и их ко мне приведет, тот получит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ысячу самых отборных быков и деревню, как людный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род богатую; тот же, кто, их не приведши, хоть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верной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стью об них ко мне возвратится, также получит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сять сотен быков". Брахманы поспешно на север,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лдень, восток и запад пошли отыскивать Наля;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юду, по всем областям, городам, деревням,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безлюдным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ким лесам, по горам, по равнинам, по разным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рогам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го ходили они; но напрасно - ни слуха, ни вести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 ни о Нале-царе, ни о верной его Дамаянти.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т наконец один из брахманов, Судева, достигнул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рода Шедди, и там во дворце, на празднике царском,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н Дамаянти увидел. Подле царевны Сунанды,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платье печальной вдовы, на лице покрывало,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лиз светлой,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достной девы она там стояла - жена, по супруге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рачно скорбящая, тень близ света, алмаз без сиянья,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нь без солнца, краса, двойным покровом от взоров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крытая - черным платьем и черным горем. Увидя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тот прекрасный, невидимо блещущий свет, догадался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/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отчас Судева, кто перед ним. Про себя он подумал: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"Тот же образ я вижу, который столь сладостно светел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ыл в то утро, когда все земные цари и владыки,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ними и вечные боги, в тревоге надежды смиренно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дали, кому из них благодатную руку подаст Дамаянти.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то она, полногрудая, темнокудрявая, райским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леском очей веселящая душу, любовь и утеха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ра; она, молодая лилея, лишенная корня,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отос, слоновой стопой сокрушенный, высокое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низком;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то она, по супруге скорбящая, вместе с супругом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ю потерявшая жизнь, как источник, ныне безводный,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когда быстро бежавший, как лунная ночь по затменье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лном луны, поглощенной внезапно небесным драконом;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то она, достойная жить в перламутровом царском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ме, живущая ныне в чужом сиротою бездомной;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лавная царской породою в горьком бесславном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гнанье;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частья достойная, жарко любящая, чуждая счастью,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уждая сладкой любви. Ее измучено сердце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стным стремленьем к супругу, избранному сердцем;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 свете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ж - украшенье жены; потеряв сей небесно прекрасный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л, и блестящая тратит свой блеск. Но где ж он,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гучий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ь? Перенес ли разлуку с такою женою иль мертвый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ал, утратив ее? И мне всю душу пронзает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ре при виде ее красоты сокрушенной, при встрече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гненно-темных ее, в слезах угасающих взоров.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коро ль, скоро ль, весь мир исходив путем испытанья,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 цели желанной достигнет она и с желанным супругом,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милым души, с властителем жизни встретится в мире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ак, как звезда встречается с месяцем? Скоро ль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трона низверженный Наль возвратит Дамаянти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 трон свой?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! какое блаженство тогда для обоих, друг другу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вных прелестью, доблестью, знатностью рода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 славой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ков! Мне должно теперь подойти с утешительным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ловом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 ней, сокрушенной". Так говорил многомудрый Судева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м с собою; потом он к тому приблизился месту,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де одиноко стояла среди многолюдства с печальной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умой своей Дамаянти. "Здравствуй, роза Видарбы,-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й он сказал,- я Судева, брахман видарбинский;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арь Бима,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вой родитель, жив, и здоров, и царствует мирно;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дравствует с ним и твоя благодушная мать, управляя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мом; здравствуют братья твои, здравствуют дети,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рно цветя под защитою деда и бабки. Но горе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х по тебе сокрушило. И ныне по целому свету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щут брамины тебя; отыскать же позволили боги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не". Дамаянти, узнавши его, залилася слезами;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ла потом о родных, о друзьях, знакомых и ближних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рашивать. "Выросли ль дети?"- она напоследок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росила.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этим словом рыданье стеснило ей грудь,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 с прекрасных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линных ресниц покатилися крупными каплями слезы.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я, что плачет она в разговоре с брамином, Сунанда,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ильно встревожась, сказала немедленно матери: "Наша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стья плачет; какой-то брамин говорит с ней, и, верно,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ним знакома она, и его слова пробудили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ту печаль". Тогда из покоев внутренних вышла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ть-царица; увидя брамина, она повелела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 ней его привести; и его расспрашивать стала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ак: "Расскажи мне об ней что ведаешь. Кто и какого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да она? Чья дочь? Чья жена? И с родными какою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ной судьбою рассталась? И здесь ты ее по какому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айному признаку мог распознать? Обо всем откровенно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не расскажи". И, сев на ему указанном месте,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ак рассказывать начал Судева, брамин многомудрый.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"Царствует ныне в Видарбе царь Бима, до старости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здней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славе доживший; а странница эта есть Дамаянти,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 видарбинского Бимы, жена нишадского Наля.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ь же, сын Виразены, бывший владыка Нишады,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зумно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кости все царство свое проиграл недостойному брату.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той поры, покинув Нишаду с женою, пропал он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з вести. Бима послал нас отыскивать дочь. И случайно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вашем царском дворце в печальной, таинственной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стье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шей узнал я ее... И кто не узнал бы? На свете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 Дамаянти другой, столь прекрасной душою и телом.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сть притом и примета: на лбу под густыми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удрями светлая скрыта звезда, как за облаком месяц;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нею она родилася; ее сам Брама заметил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наком святым благодати; но знак сей одним лишь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раминам,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ящим здесь красоту неземную, служителям Брамы'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жет быть видим; и я очами брамина, как злато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емной руде, как в пепле горячем огонь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кровенный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отчас узнал Дамаянти, красы несказанной светило".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чив рассказ свой, Судева умолк. Тут царевна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нанда,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ихо подкравшись к подруге, с ее головы покрывало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друг сорвала и кудри волос, осенявших прекрасный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об видарбинской царевны, откинула: ярко, как месяц,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учу пронзивший, блеснула оттуда звезда благодати.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о увидя, Сунанда в слезах умиленья припала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 сердцу ее; царица заплакала также; и все три,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репко обнявшись, слиянные сердцем, стояли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змолвно,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лезы сливая с слезами. Вот напоследок сказала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ть-царица: "Ты дочь моей сестры, Дамаянти.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ш знаменитый отец был владыка дафернский Судеман;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има выбрал сестру, меня избрал Виравагу.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 и тебя младенцем видала в то время, когда мы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месте с сестрой навестили в Даферне отца. И тогда уж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та звезда сияла на лбу у тебя. Догадалась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отчас я, кто ты, как скоро ты странницей грустной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вилась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десь, и дочерью сердце тебя нарекло. Оставайся ж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нами, мой дом есть твой; и все подвластное сыну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арство также твое. Живи в любви и согласье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нами; будь дочерью мне, будь нежной сестрою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нанде".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"Долго я здесь незнакомкой в довольстве жила,-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вечала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тке своей Дамаянти,- не знала нужды, под защитой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рной была и в горе встречала веселье; но будет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не веселее в Видарбе с родным отцом и с родною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терью. С миром меня отпусти; я давно уж с своими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лижними розно; отсюда слышится мне, как сиротки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ти мои, по матери плача, ее издалека</w:t>
            </w:r>
          </w:p>
          <w:p>
            <w:pPr>
              <w:pStyle w:val="HTML"/>
              <w:spacing w:lineRule="exact" w:line="18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личут и ей говорят: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без отца мы; на что ж нам</w:t>
            </w:r>
          </w:p>
          <w:p>
            <w:pPr>
              <w:pStyle w:val="HTML"/>
              <w:spacing w:lineRule="exact" w:line="180"/>
              <w:rPr/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Быть и без матери?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Если свое благотворное дело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ы довершить надо мною желаешь, то дай мне скорее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о в Видарбу к своим возвратиться".-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"Исполнена будет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ля твоя, красота звездоносная",- так отвечала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ть-царица; потом, с позволения сына, владыки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арства шеддийского, в путь снарядила милую гостью;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ищу с питьем на дорогу сама царевна Сунанда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й приготовила; дали коней с колесницею; дали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акже и стражей, дабы ее на пути охраняли;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плачем расстались потом. И вот наконец возвратилась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 ближним своим Дамаянти. И много в Видарбе веселья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ыло при встрече ее. Когда ж Дамаянти со всеми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иделась, с милою матерью, с добрым отцом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 с родными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ратьями, сродников всех и знакомых увидела, к сердцу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сладких слезах прижала детей,- то первой заботой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ыло ее принести благодарность богам и браминов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x одарить. И Бима исполнил свое обещанье: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ысячу жирных быков с селом, богатым как город,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 он брамину Судеве. Награду такую сначала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н обещал лишь тому, кто найдет Дамаянти и Наля;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, блаженный свиданием с дочерью, он уж не думал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оле о Нале. Зато не забыла о нем Дамаянти.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чь одну проведя в жилище отца, на другой день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тери так Дамаянти сказала: "Если ты хочешь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знь мне мою сохранить, возврати мне прекрасного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я".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о услыша, царица заплакала горько и слова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й отвечать не могла от слез и рыданья. И вместе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нею домашние все сокрушались, и громким стенаньем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 жилище ее наполнялось. И вот что царица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име, властителю многих народов, сказала: "Открыла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рдце свое мне наша дочь Дамаянти; по милом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е тоскует она несказанно. А где он? Удастся ль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ак же найти и его, как найти удалось Дамаянти?"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има при этих словах опять вызывает браминов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вую службу ему сослужить. "Святые брамины,-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м говорит он,- идите по всем путям и дорогам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я отыскивать; с ним разлученная, гаснет от горя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 Дамаянти". Брамины, немедленно в путь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готовясь,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 собрались к Дамаянти услышать ее повеленье;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х приняла, улыбаясь сквозь слезы, она и сказала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ак "Куда б ни пришли вы и где бы его ни искали -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 городе ль, в царском дворце ли, в деревне ли,</w:t>
            </w:r>
          </w:p>
        </w:tc>
        <w:tc>
          <w:tcPr>
            <w:tcW w:w="4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/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хижине ль бедной -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юду  одно повторяйте, вытвердив то, что скажу вам: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"Где ты, игрок? Куда убежал  ты в украденном платье,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 лесе покинув жену? Она, почерневши от зноя,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 скудной одежде., тобою обрезанной, ждет, чтоб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ратно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  ней ты пришел. По тебе лишь тоскует она и ни разу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на не вкусила с тех пор, как, себе на погибель, заснула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 том лесу, где тобой так безжалостно брошена. То ли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ы  обещал ей супружеской клятвой? Покров и защита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ж  для жены;  а ты что сделал с своею женою,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ы, величаемый  мудрым, твердым, благим,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лагородным ?"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мните  эти слова и их везде повторяйте.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сли же кто  вам на них отзовется, то знайте, что это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ь; и тогда немедля разведайте, кто он? Когда же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ловом  каким он вам возразит, то скорее, скорее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то слово мне передайте, брамины. Но будьте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 ним осторожны, чтоб он догадаться не мог,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то за ним вы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ланы мной, и чтоб снова не скрылся. Идите с богами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 путь свой, брамины, ищите Наля, везде повторяя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устную песню мою, воздыханья любви сокрушенной".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нные  им наставленья принявши, по разным дорогам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 разошлися брамины  отыскивать Наля; и всюду,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 людных, больших городах, в богатых палатах,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убогих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ижинах, в темных лесах, по горам, по полям,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долинам,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де только был человеческий след, неусыпно искали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я они, везде повторяя слова Дамаянти,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устную песню  ее, воздыханья любви сокрушенной.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*  *  *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Г Л А В А  О С Ь М А Я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т по странствии долгом один из браминов, Парнада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менем, с вестью такою пришел к Дамаянти: "Повсюду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я искав безуспешно, пришел наконец я в Айоду.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ам пред  царем Ритуперном твои слова произнес я;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арь ничего не сказал мне в ответ, и никто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 придворных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акже мне не дал ответа. Когда ж я, простясь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Ритуперном,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шел из царских покоев, со мной повстречался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лужитель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арский с руками короткими, малого роста, Вагука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менем; дело его смотреть за царевой конюшней;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ом он некрасив; зато великий искусник готовить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ищуу, так же чудесно правит конями: он может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сутки сто миль проскакать их заставить. И вот что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глубоким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здохом, от слез задыхаясь, сказал мне этот Вагука: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"В бедности, в горести терпят безропотно с верой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миренной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ба достойные, долгу супружества верные жены;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рдце их кроткое нежным прощением  мстит за обиду.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сли  в безумии все свои радости, свет и усладу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зни, расставшися с верной подругою, жалкий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ступник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м уничтожить мог; если, отчаянный, платья лишенный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итрыми птицами, голодом  мучимый, он удалился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айно от спутницы, если он с той поры денно и ночно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 утраченной плачет и сетует - доброй женою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удет оплакан он; что б ей ни встретилось доброе, злое,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жному, верному сердцу покажется горе не горем,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дость не радостью; будет лишь памятно бедствие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жа,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яжкой виной своей в горе лишенного всякой отрады".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ти услышав слова, я решился немедля пуститься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путь обратный. Царевна, сама теперь ты рассудишь,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доброю ль вестью к тебе я пришел". Дамаянти,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арнаду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слушав, тотчас к царице пошла и так ей сказала: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"Слушай, родная; о том, что я сделать хочу, мой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дитель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има ведать не должен; хочу я брамина Судеву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царство Айоду послать; награды своей половину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н заслужил, вот случай ему заслужить и другую: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м возвратил он меня, пускай возвратит вам и Наля".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ть согласилась на просьбу плачущей дочери; тайно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 учредили они, и царь не узнал ни о чем. Одаривши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Щедро Парнаду, царевна сказала: "Когда возвратится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частливо царь мой желанный, получишь ты вдвое;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ы первый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лед нам  к нему указал". И доволен остался Парнада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ою  наградой. Тогда Дамаянти, призвавши Судеву,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ак сказала: "Судева, иди к царю Ритуперну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царство Айоду; явися ему, но так, чтоб подумал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арь Ритуперн, что зашел ты в Айоду случайно, и вот что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кажешь  ему ты, как будто без всякого умысла: "Бима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нова сзывает в Видарбу царей и царевичей; снова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очет супруга избрать Дамаянти: уж съехалось много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 ней женихов". И ежели знать пожелает он, скоро ль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ен  быть выбор, назначен ли день, отвечай ты: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"Я  вижу,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арь, что тебе одному неведомо то, что известно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лому  свету; день назначенный - завтра; и если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м ты отведать счастья намерен, то можешь в Видарбу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ынче же  к ночи поспеть; у тебя есть конюх, искусный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авить конями; он в сутки сто миль проскакать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х заставит;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олько не медли: завтра чем свет Дамаянти объявит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бор; о Нале ж ни слуха, ни вести; и, верно, погиб он.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сли же хочешь ты знать, от кого я о сказанном слышал,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най, государь, что я слышал о том от самой Дамаянти".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т и приходит Судева к царю Ритуперну. То было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но поутру. И только что ложную  повесть брамина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слушал  царь, как, с места вскочивши, воскликнул: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"Скорее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ликнуть Вагуку сюда!" Когда же Вагука явился -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"Верный  конюший,- сказал Ритуперн,- мне должно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Видарбу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ынче ж  поспеть; Дамаянти опять выбирает супруга;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втра утром она объявит свой выбор. Искусство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ыне  свое покажи мне, Вагука, на деле; посмотрим,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жешь   ли в сутки сто миль проскакать на конях,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кормивши?"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арская речь наполнила ужасом Налеву душу.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"Что замышляет,- подумал он - сам про себя,-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маянти?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ли она  от скорби лишилась ума? Иль какую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итрость задумала? Может  ли быть, чтоб она на такое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ло решилась, она, непорочная, верная, светлый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нгел любви? Неужель, оскорбленная мной так жестоко,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очет отметить мне она, смиренно - незлобный эдемский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лубь? Но женское сердце изменчиво; я же пред нею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лишком виновен; прекрасную младость ее погубил я;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долгой разлуке со мной разлучилась она и с любовью.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  позабывши меня, как могла позабыть Дамаянти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ших детей? Мне  должно разведать, что ложь и что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авда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этом слухе, и волю царя для себя я исполню".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ак он в мыслях решил и, покорно ко груди прижавши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ки, царю отвечал: "Несомненно, исполнена будет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арская воля твоя; мы нынче ж поспеем в Видарбу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 вечеру". Вот на конюшню Вагука пошел, чтоб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дежных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брать коней, и выбрал тощих, тяжелых, ноздристых,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онконогих, толстоголовых, с щетинистой шерстью,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длинными  шеями, с гривой встопорщенной, огненно -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ких.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бор такой царя изумил. "Ты шутишь, Вагука,-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гневом сказал он,- как будто в насмешку, из целой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юшни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брал ты  самых негодных коней. В такую дорогу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жно  ль на клячах подобных пускаться?" -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"То  добрые кони,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арь-государь,- Вагука ответствовал,- вот и приметы: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ве на лбу, одна на груди и три на копытах;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ухом домчимся  на этих конях до Видарбы; но если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брать других ты желаешь, то сам укажи их; готов я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лю исполнить твою".- "Пускай по-твоему будет,-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арь отвечал,- тебя не учить мне; закладывай, едем".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бранных  им четырех коней заложил в колесницу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ь и сел в нее с Ритуперном: и с ними, по просьбе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я, сел Варшнея. Собравши в могучую руку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жжи и ими тряхнув, как браздами излучистых молний,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ь закричал: "Изготовьтесь вы, добрые кони;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тоб нынче ж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ыть нам в Видарбе!" И, дрогнув, пред ним на колени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али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и; легким движеньем руки опять он их поднял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 ноги, голос смягчил и, ласковым словом придав им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ару, крикнул: "Вперед!" Они понеслися как вихри.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арь Ритуперн на бег их смотрел с немым изумленьем.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 же время, расслушав, сколь был таинственно звучен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ом  колесницы, и видя, что вожжи со свистом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 треском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или  коней по бокам и, как молнии, быстро сверкали,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уму  глубокую думал Варшнея: "Откуда  Вагука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г  получить таксе искусство и кто он? Не сам ли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ей державного бога богов повелитель Металис?</w:t>
            </w:r>
          </w:p>
        </w:tc>
        <w:tc>
          <w:tcPr>
            <w:tcW w:w="4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/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ли  он Наль, сокрывший себя под личиной урода?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ева образа нет здесь, но есть здесь Налева сила.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то же мне правду откроет? Давно из древних преданий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даем мы, что земные цари, по воле судьбины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десь, на земле, иногда превращенные, странствуют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айно.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тот уродливый конюх  не может быть Налем великим;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от же, под кем, как гроза в небесах, гремит колесница,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то  он иной, как не Наль, мой великий владыка?"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ак думал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лча  Варшнея и в бедном  Вагуке угадывал Наля.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и, без крыльев крылатые, властию  Наля как буря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чались  вперед по горам, по долам, через реки, потоки.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друг сорвалась с головы Ритуперна  повязка. "Вагука,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й! - он сказал. - Пускай Варшнея подаст мне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вязку".-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"Поздно! - ответствовал  Наль - Вагука,- уж  мы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скакали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олее мили; оставим  повязку". Царь изумился;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друг он увидел вдали Вибитаку, ветвисто-густою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нью  покрытое дерево. "Слушай, Вагука,-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казал он,-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десь, на земле, никто не имеет всезнанья; в искусстве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авить  конями ты первый; зато мне далося искусство</w:t>
            </w:r>
          </w:p>
          <w:p>
            <w:pPr>
              <w:pStyle w:val="HTML"/>
              <w:spacing w:lineRule="exact" w:line="18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чета, и знаю я тайну играть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 xml:space="preserve"> наверное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 кости.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ишь  ли там, вдалеке, то ветвистое дерево? Много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истьев на нем и много  плодов; но много их также,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ветвей упавших, лежит на земле. Так знай же: упало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истьев четыреста три, и с ними свалилось сто десять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лых  плодов; всех сучьев семьсот сорок девять;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 сучьях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истьев осталося пять миллионов и восемь; плодов же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ысяча триста пятнадцать созревших, восемьсот сорок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и созревающих, семьдесят восемь гнилых. Хоть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верку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делай, мой счет без малейшей ошибки". В эту минуту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ыли они уж близ дерева. "Стойте,- воскликнул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гука,-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брые кони; такому чудному  счету нельзя мне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жде поверить, пока плодов, и сучьев, и листьев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м не сочту я на дереве этом. Варшнея подержит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жжи, покуда я буду считать". Ритуперн ужаснулся.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"Что ты задумал, Вагука? - сказал он.- Не время  нам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длить".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 Вагука (был умысел  свой у него) непременно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чет поверить хотел. "Подожди,- царю  отвечал он,-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ли - если уж так ты поспешен,- прямо, все прямо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той дорогой ступай; Варшнея будет конями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авить". На то Ритуперн возразил, стараясь Вагуку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аской смягчить: "Не упрямься, добрый Вагука;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искусстве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авить конями тебе подобного нет, и в Видарбу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олько с тобою одним  поспеть нам к вечеру можно.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 (сам видишь ты  это) во власти твоей; не держи же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  меня; я сделаю все в твое угожденье,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сли только в Видарбу доедем прежде, чем сядет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лнце". Вагука вместо ответа, коней удержавши,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козел сошел и начал спокойно считать по порядку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жде плоды, за плодами  сучья, за сучьями листья.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"Счет плодов без ошибки, - сказал он царю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итуперну.-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т поглядим, не ошибся  ль ты в счете сучьев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 листьев?"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арь кипел нетерпеньем. "Будь же доволен, Вагука,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ве мало тебе одного доказательства?" - "Мало,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арь-государь,- Вагука сказал,- но если ты хочешь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ом все кончить, то сам объясни мне, как мог ты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ак много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честь в такое короткое время?" - "Знай же,-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скликнул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арь (не от доброй души, а взбешенный упорством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гуки),-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 одарен могуществом  счета и тайным искусством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кости играть наверное".- "Ежели так, то теперь же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о  и другое мне передай; в замену искусство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авить  конями получишь",- сказал Вагука.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"Согласен,-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 гневом ответствовал царь,- и могущество  счета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 тайну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 кости играть я тебе отдаю; от тебя же, Вагука,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р  твой приму, как скоро приедем в Видарбу".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ишь  только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молвил  слово свое Ритуперн, как у Наля открылись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чи, и он все ветви, плоды и листы Вибитаки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ом  мог перечесть; и в то же мгновенье, когда он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нную  силу в себе ощутил, сокрытый дотоле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сердце его искуситель Кали оттуда исторгся,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ымом   и мглою своей обхватил Вибитаку. При первом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увстве свободы Наль  обеспамятел; скоро, однако,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н  очнулся и, видя лицом к лицу пред собою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лого врага своего, хотел проклясть нечестивца;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  Кали возопил, поднявши руки смиренно: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"Наль, воздержися от клятвы; уже довольно наказан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ыл  я проклятьем, в минуту страданья твоею женою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тив  меня изреченным (хотя и был ей неведом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ий  ваш  враг). С тех пор я, замкнутый в тебе, как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емнице,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ль  же был горем богат, сколь ты был радостью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ден.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чимый   ядом царя Змеиного, денно и ночно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м  я себя проклинал. Пощади же меня, благодушный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ь;  я отныне бессилен; отныне каждый, кто повесть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дственной жизни твоей прочитает, тебя прославляя,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удет от козней моих огражден и власти подобных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не  зловредных духов недоступен". Смягченный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лящим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ловом  врага побежденного, Наль воздержался от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лятвы.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м  же Кали в Вибитаку вселился, и полное жизни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рево мигом  засохло. При чуде таком изумился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арь Ритуперн  (того ж, что с Налем в эту минуту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лалось, видеть и слышать не мог он). Едва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куситель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крылся - от муки избавленный, радостно блещущий,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вой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знию  пламенный, вдвое могучий, сел в колесницу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ь, и кони помчались; а он, упредив их, душою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ыл уж в Видарбе, там, где была Дамаянти, куда он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сердцем свободным от зла, но все еще бедный,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здомный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арь, возвращался под видом чужим, никому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знакомый.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*  *  *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Г Л А В А  Д Е В Я Т А Я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лнце еще не угасло, когда до Видарбы достигнул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арь Ритуперн. Немедля о госте нежданном царь Бима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ыл извещен, и, им приглашенный, в сиянье вечернем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ъехал в Видарбу владыка Айоды. Как гром отзывался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ук колесницы его с осьми сторон небосклона.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ев стук и Налев скок почуяли тотчас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евы кони (которых, еще до изгнанъя царева,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 Биме с детьми сама Дамаяити  прислала);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достным ржаньем, как будто при Нале, они отвечали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ружно на звук, им знакомый; и, вслушавшись в звук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й, подобный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улу глубокому грома, сама Дамаяитн смутилась;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то-то родное, бывалое, Налево в вещее сердце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друг проникло - так и жена и кони узнали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ом Наля  по стуку его колесницы. И в стойлах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арских слоны и на кровле дворцовой павлины,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ширив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дугой пышной  хвосты,  при этом неслыханном стуке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друг встрепенулись; подняли хобот слоны; закричали,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тянув шею,  в радостном страхе павлины, как будто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уя  грозы, обещающей дождь, приближенье.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 с райским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епетом, вся обращенная в слух, про себя Дамаянти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ак  говорила: "Мне этот стук колесницы и этот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опот, тревожащий  небо и землю, насквозь проникают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ушу.  Это Наль, мой владыка, Наль, мой желанный!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сли  его я нынче ж лицом к лицу не увижу,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сли  нынче же в сладких объятиях Наля не буду,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сли это не он, столь чудно гремящий, не светлый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ь, мой царь, мой спаситель; если меня обмануло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рдце, то более жить мне не должно; и в жаркое лоно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амени брошусь, чтоб кончить тоску одинокия жизни.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! теперь позабыто все прошлое: жизнь обновилась;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х одиночества, стыд нищеты, бесприютность,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луки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яжкая боль - из  сердца изглажено все; я не помню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лова обидного, взгляда сурового; помню одно лишь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частье святое любви, лишь его, избранного сердцем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дость души, благородного, кроткого, сильного волей,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ихого правом, разумом мудрого, сердцем младенца,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я, мою  надежду, спасение, жизнь. Непрестанно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умать о нем и о прошлых днях неразлучности сладкой,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умать  о прелести взора его и улыбки, о сладком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лосе, нежных речах, и, всею душой погружаясь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думу любви, быть розно с ним, несказанно любимым,-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т страданье, которому имени нет". В сокрушенных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ыслях  таких Дамаянти сидела тогда на дворцовой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рхней площадке с служанкой своей, молодою Кезиной.</w:t>
            </w:r>
          </w:p>
        </w:tc>
        <w:tc>
          <w:tcPr>
            <w:tcW w:w="4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/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т и видят они, что на двор широкий влетели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и, гремя и дымясь, с колесницей; и в той колеснице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ыли  трое: царь Ритуперн, Вагука, Варшнея;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де же Наль?.. С томительным  страхом глядит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маянти;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ит царя; Варшнею  потом узнает; напоследок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мотрит  на их безобразного спутника - ей незнаком он.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ою  порой Ритуперн сошел  с колесницы; Варшнея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акже; Вагука начал разнуздывать коней: и в это ж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ремя вышел  и Бима  гостю навстречу. Друг другу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а  царя поклонились учтиво, хоть оба не знали,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то  друг другу сказать. Ритупери, осмотрясь,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приметил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царском  дворце ничего, что б канун означало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ольшого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аздника; он подумал: "Я  был легковерно обманут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ожною   вестью"; и Биме сказал он: "Здравья и долгих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т тебе я желаю". Бима  таким же приветным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ловом  ответствовал. "Что,- потом он спросил,-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вело к нам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нашу  столицу Видарбу такого великого гостя?"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лыша  этот вопрос и не видя нигде никакого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нака, чтоб были другие цари и царевичи в царском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ме, владыка Айоды  ответствовал: "Видеть хотел я,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арь  благодушный, тебя и, с тобой познакомясь,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ать.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 ли в твоем благоденствует царстве?" Мудрому Биме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ным  ответ такой показался, и было ему непонятно,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к могло  прийти  на ум царю Ритуперну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уть такой  предпринять лишь  затем, чтоб проведать,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доров ли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арь  Видарбы, ему незнакомый. "Тут есть,-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н подумал,-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рно, другая причина. Узнаем мы после". И, руку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асково гостю подавши, сказал он: "Милости просим,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арь Ритуперн; мы рады весьма твоему посещенью.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 ты устал; войди к нам в палаты и там  успокойся,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то ни прикажешь, все будет исполнено". Вместе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Варшнеей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арь Ритуперн вошел во дворец; а Вагука, отпрягши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брых коней, отвел их в конюшню; потом, возвратяся,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л  иа прежнее место свое в колеснице и скоро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грустную думу весь погрузился. Его Дамаянти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рху увидя, вздохнула глубоко. "Ужель обманулось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рдце мое? - сказала она.- Но стук колесницы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ыл мне знакомый, был подлинно Налев... А Наля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вижу.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ли Варшнея искусство его перенял? Или открыли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оги его царю Ритуперну?" Так Дамаянти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чилась тяжким сомненьем; вот наконец, обратяся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 верной Кезине, служанке своей, она ей сказала: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"Слушай, Кезина, поди и проведай, кто в колеснице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ак угрюмо сидит один, лицом некрасивый,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ки короткие? С ним заведя разговор, постарайся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спросить, кто он? Меня подозренье тревожит: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сам ли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ь таится под этим уродливым  видом? Ты  вот что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делай: с ним говоря, повтори, как будто случайно,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 слова, которые всюду браминам велела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 повторять; увидишь, не даст ли какого ответа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н на них, и ежели даст, то все, что ни скажет,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ы заметь и мне передай". Кезина к Вагуке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отчас пошла; Дамаянти ж,  на прежнем месте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тавшись,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pxy смотрела на них. Кезина, приближась к Вагуке,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ак сказала ему: "Благородные гости, будь в добрый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ас вам приезд ваш в Видарбу; царская дочь Дамаянти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не  приказала узнать, зачем вы здесь я откуда?"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"Мы  из Айоды,  царю Ритуперну подвластного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арства,-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ак Вагука сказал.- Узнав от брамина, что будет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нова супруга себе выбирать Дамаянти, айодский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арь  на своих быстроногих конях, которыми правлю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, сюда прискакал, чтоб явиться с другими на выбор".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"Ты  не один при царе; вас двое; кто твой товарищ?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то  ты сам, и откуда, и как к царю Ритуперну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службу вступил?" - "Мой товарищ  Варшнея, бывший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юший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я; меня называют  Вагука; что я не красавец,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то  ты видишь; служу у царя на конюшне, но мог бы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акже служить и  на кухне, ибо я столь же искусен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кусную пищу  готовить, как править конями".-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"Скажи ж  мне,-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нова спросила Кезина его,- не дошла ль до Варшнеи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сть какая о Нале? И сам ты об нем  не слыхал ли?"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"Налевых  бедных детей,- Вагука сказал,- проводивши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  деду и царских коней оставив в Видарбе, Варшнея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 службу вступил к царю Ритуперну. О участи Наля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н  не знает, и нет на земле никого, кто о ней бы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то-нибудь знал; под видом чужим, в неведомом месте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арь  укрывается. Наль один на свете о Нале</w:t>
            </w:r>
          </w:p>
          <w:p>
            <w:pPr>
              <w:pStyle w:val="HTML"/>
              <w:spacing w:lineRule="exact" w:line="18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нает, да та лишь одна, кто с Налем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одно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; никому он,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роме  ее, не открыл своих таинственных знаков".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"Но  (сказала Кезина) брамин, посетивший Айоду,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третясь с тобою, тебе повторил слова Дамаянти: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"Где  ты, игрок? Куда убежал ты в украденном платье,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 лесе покинув жену? Она, почерневши от зноя,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 скудной одежде, тобою обрезанной, ждет, чтоб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ратно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  ней ты пришел, о тебе лишь тоскует она и ни разу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на  не вкусила с тех пор, как, себе на погибель, заснула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 том лесу, где тобой так безжалостно брошена. То ли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ы  обещал ей супружеской клятвой? Покров и защита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ж   для жены; а ты что сделал с своею женою,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ы,  величаемый мудрым, твердым, благим,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лагородным ?"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мнишь   ли, что на эти слова отвечал, ты брамину?"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сь побледнев, неподвижно смотрел на Кезину Вагука;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го, пронзенный незапною болью  любви, не имел он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илы вымолвить слово; рыдающим  голосом, очи,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лные  слез, опустив, напоследок тихо сказал он: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"В бедности, в горести терпят безропотно с верой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миренной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ба достойные, долгу супружества верные жены;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рдце их кроткое нежным прощением  мстит за обиду;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сли в безумии все свои радости, свет и усладу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зни,  расставшися с верной подругою, жалкий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ступник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м уничтожить мог; если, отчаянный, платья лишенный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итрыми птицами, голодом мучимый, он удалился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айно от спутницы, если он с той поры денно и ночно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 по утраченной плачет и сетует - доброй женою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удет оплакан он; что б ей ни встретилось доброе, злое,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жному,  верному сердцу покажется горе не горем,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дость не радостью - будет лишь памятно бедствие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жа,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яжкой виной своей в горе лишенного всякой отрады".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этим словом вся Налева скорбь пробудилась в Вагуке;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н застонал, и слезы из глаз полилися. Кезина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отчас ушла, спеша обо всем известить Дамаянти.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"Это Наль (Дамаянти сказала в слезах, с замираньем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рдца Кезину выслушав), это мой царь, мой владыка,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виде чужом. Ты должна к нему возвратиться, Кезина,</w:t>
            </w:r>
          </w:p>
          <w:p>
            <w:pPr>
              <w:pStyle w:val="HTML"/>
              <w:spacing w:lineRule="exact" w:line="18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нова. Вблизи притаись и внимательно следуй за каждым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агом  и взглядом его, не откроется ль в том,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то заметишь,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знака тайной, особенной силы. Я думаю, скоро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жин  начнет он готовить царю Ритуперну - смотри же,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ак устрой, чтоб он ни воды, ни огня для варенья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ищи  не мог получить, и заметь потом, что начнет он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лать; и все другое что в нем покажется чудным,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акже  мне опиши". Кезина пошла и, исполнив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лю  царицы, явилася к ней с своим донесеньем: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! ни прежде видать не случалось, ни после увидеть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не  не случится того, что теперь предо мною сбылося: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тот  Вагука не просто земной человек; он с богами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 явном союзе; ничто для него ни низко, ни тесно;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 низким дверям подойдет - головы не наклонит, а сами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вери над ним приподымутся; тесное место просторным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друг при его приближенье становится. Всяких припасов</w:t>
            </w:r>
          </w:p>
          <w:p>
            <w:pPr>
              <w:pStyle w:val="HTML"/>
              <w:spacing w:lineRule="exact" w:line="18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месте с посудой царь Бима велел приготовить, чтоб ужин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н  для царя Ритуперна сварил; но воды, как тобою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ыло  приказано, не дали; он того не заметил,</w:t>
            </w:r>
          </w:p>
          <w:p>
            <w:pPr>
              <w:pStyle w:val="HTML"/>
              <w:spacing w:lineRule="exact" w:line="18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олько взглянул - и  водой все сосуды наполнились; также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н  и огня под дрова попросить не подумал, а только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зял соломы - и мигом  сама собою солома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пыхнула. Много  другого заметила я: без обжоги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лой рукой разгребал он огонь; вода закипала,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олько что к ней он касался. Но чудо последнее боле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х других изумило меня: засохшую розу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н  увидел; в пыли она без листьев лежала;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н  ее поднял, взглянул на нее, и явилась живая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за в руке у него на месте прежней, поблекшей.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ле такого неслыханно чудного дела, царица,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 побежала немедля  к тебе". Но уже Дамаянти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оле сомненья иметь не могла: то явные были</w:t>
            </w:r>
          </w:p>
          <w:p>
            <w:pPr>
              <w:pStyle w:val="HTML"/>
              <w:spacing w:lineRule="exact" w:line="18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наки Наля, то были дары, полученные в самый  день брака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м  от богов, и она, уж блаженствуя, видела сердцем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я  желанного там, где еще для очей был Вагука.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"Сбегай опять ты к нему, - сказала Кезине царица, -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пах от пищи, им приготовленной, чудно приятен;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очется знать мне, вкусна ли она? Попроси у Вагуки</w:t>
            </w:r>
          </w:p>
        </w:tc>
        <w:tc>
          <w:tcPr>
            <w:tcW w:w="4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/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яса  жаркого кусок". Побежала Кезина к Вагуке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нова и скоро назад возвратилась с дымящимся мясом.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ев знакомый  ей вкус Дамаянти узнала, отведав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яса. "Он  здесь! он здесь! - в восхищенье она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вторяла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ысленно.- Боле сомнения нет. Но долго ль он будет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тлый свой образ таить от жаждущих взоров и мучить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дное сердце мое нестерпимым желаньем  свиданья?"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ак сокрушаясь, она наконец приказала Кезине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зять детей и вывести их из дворца, чтоб Вагуке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х  показать мимоходом. Лишь только Вагука увидел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вух малюток,  цветущих детей Дамаянти и Наля,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ль давно потерявших отца,- в нем душа загорелась;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инулся к ним  он навстречу, по имени назвал обоих,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 сердцу прижал, и заплакал, и долго, долго, слезами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х обливая, от них оторваться не мог, но, опомнясь,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друг отскочил и Кезине сказал: "Я также имею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вух детей малолетных, сына и дочь; совершенно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 этими сходны они, и давно я с ними в разлуке.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т отчего я и был так сильно встревожен их встречей;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, послушай, люди  заметят, что часто ко мне ты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одишь,  и будет тебе оттого без вины нареканье;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 миром  отсюда поди и боле ко мне не являйся".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exact" w:line="180"/>
              <w:ind w:left="11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  *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Г Л А В А  Д Е С Я Т А Я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, что было ей нужно, узнав, Дамаянти решилась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делать  опыт последний и матери вот что сказала: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"Кликни  Вагуку к себе; я тайну эту открою;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ь  отыскан; он здесь, я знаю, я верю". Царица,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гласно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 просьбою дочери, кликнуть велела Вагуку, и сколько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лей, столько неволей царь с трепетанием тайным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л  наконец пред лицом своей Дамаянти. Безгласен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делался  он, увидя ее, прелестную в скорби,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истого  ангела радости в платье печальном вдовицы.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рдцу  его несказанный упрек, перед ним Дамаянти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лча стояла, пронзительный взор на него устремивши.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"Дай ответ мне, Вагука,- она напоследок сказала,-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нал ли ты верного мужа, который был бы  способен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айно покинуть жену и ее, заснувшую с твердой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рой в защиту его, в лесу беззащитную бросить,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росить одну, без одежды, без крова, без пищи, дотоле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жно  любимую  им и  ничем, ни делом, ни словом,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иже  каким помышленьем  пред ним не виновную?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т что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делал  со мною, Вагука, супруг мой Наль Пуньялока.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м  я его оскорбила? Чем могла побудить я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рдце  его на такое предательство? Он пред богами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бран  был мной, пред богами я с ним сочеталась,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  боги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лышали   клятву, им данную мне, в любви неизменной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к  же, Вагука, он мог изменить своей Дамаянти,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достным  сердцем и горе, и бедность, и стыд,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 изгнанье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 ним  разделившей, той изменить, которой сказал он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ку ей дав пред святым алтарем: "Тебя я отныне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уду чтить и любить, защищать и питать, и с тобою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ре и радость, богатство и бедность и все неизмеино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жизни делить обещаюсь?" Вагука, скажи мне, как мог он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ак измениться, так все позабыть?" Сокрушенный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 бледный,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лушал  в безмолвии Наль укоризны своей Дамаянти.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чи ее, светозарные звезды, были покрыты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ком  скорби, и быстрым ручьем сквозь густые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сницы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адали слезы. Своею виной уничтоженный, тихим,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епетным  голосом Наль отвечал: "Что Нишадское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арство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ыло  проиграно Налем, не он в том, несчастный,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новен: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лобный  Кали обезумил его, и им же, коварно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кравшимся в сердце к нему, очарованный Наль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исступленье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ящую   бросил тебя; когда же в лесу ты - не зная,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то он,- врага  своего прокляла, твои поразили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лятвы Кали,  спокойно владевшего Налевым сердцем;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 с тех нор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ски страдал он, как в пламени пламень горя,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люченный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страждущем Нале, как в мрачной тюрьме. От нечистого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уха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ь избавлен, и будет от всякой он клятвы свободен,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сли, увидясь с женою, найдет, что ему сохранила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рность она и любовь. Теперь отвечай, Дамаянти,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то он найдет? Сохранила ль любовь, сохранила ль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ы верность?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 свету ходят гонцы от тебя и отвсюду сзывают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вых к  тебе женихов в замену погибшего Наля.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т что сюда привело и царя Ритуперна, и сам я,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дный конюший  Вагука, его конями был должен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авить, чтоб мог он поспеть на счастливый выбор".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лышав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алобы  Наля, смиренно руки сложила и с чистым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зглядом небесного ангела, ангел земной, Дамаянти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ак отвечала: "Тебе ль, мой избранный, тебе ль,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почтенный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ною  богам, меня оскорблять таким подозреньем?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дай: сама я послала брамина к царю Ритуперну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ложною вестью о выборе новом  в Видарбе. Узнало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рдце мое, что Вагука был ты, и невинный обман мой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ыл удачен - ты  мне возвращен. И с клятвою  правды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десь государь, прикасаясь к коленам твоим, пред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обою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рдцем спокойным, как будто пред небом самим,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ворю я: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рность к тебе и любовь я во всей чистоте сохранила.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тер свободно играет, носясь по всему поднебесью;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дает все он; пускай он моим обвинителем будет,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сти я что не достойное верной жены сотворила;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лнце в высоком блаженстве сияет, горит над водами,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ом  всевидящим ходит оно по всему поднебесью,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усть же, все видя, оно моим обвинителем будет,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сли я что не достойное верной жены сотворила;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яц, светило покоя, во мраке ночном замечает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айное все в небесах и тайное все в поднебесье,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усть же он, тайны все зная, моим обвинителем будет,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сли  я что не достойное верной жены сотворила.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усть и небесные силы, хранящие небо и землю.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авду  мою  подтвердят иль смерть мне пошлют 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 неправду".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ак вызывала и небо и землю в свидетели чистой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зни своей Дамаянти; и вот ей откликнулся с неба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тер я так свой ответ из пространства лазурного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жим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ловом провеял: "Как небо мое, чиста Дамаянти,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гу верна, в любви неизменна, слова ее правда;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рь ей и руку подай, как жене беспорочной; и будут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нова меж вами союз, и покой, и любовь, и согласье".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тер умолкнул, и райской прохладой отвсюду повеял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здух весны, и упали цветы дождем благовонным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неба при звуке воздушных тимпанов. Таким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казанно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удным  свидетельством Наль, исцеленный от всех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озрений,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помнил о том, что ему сказал царь - змей на прощанье,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данный им  зеркальный щит поглядел, и в минуту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вился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жним  Налем, и руки простер к своей Дамаянти.</w:t>
            </w:r>
          </w:p>
          <w:p>
            <w:pPr>
              <w:pStyle w:val="HTML"/>
              <w:spacing w:lineRule="exact" w:line="18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 криком пронзительным кинулась в них Дамаянти, и  этот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г единый  стократ заплатил им за долгие муки.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лову Наля  прижавши к своей целомудренной груди,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сладком забвенье всего, в упоенье любви Дамаянти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го безгласна была; она то сквозь слез улыбалась;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о трепетала, пронзенная радостью; то от избытка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частья глубоко вздыхала. И боги любви опустили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айную  брака завесу на них, сочетавшихся снова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рого  купленным браком. Так наконец отдохнули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месте они, до блаженства достигнув дорогой печали.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амять  минувшей разлуки, радость свиданья, живая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весть о том, что розно друг с другом они претерпели,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ыслей  и чувств поверенье, раздел и слиянье,</w:t>
            </w:r>
          </w:p>
          <w:p>
            <w:pPr>
              <w:pStyle w:val="HTML"/>
              <w:spacing w:lineRule="exact" w:line="18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се в одном заключилося чувстве: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мы вмест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; и память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шлых  бед настоящею  радостью, светом, от тени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олее ярким, печальныя были веселым рассказом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делалось. Так, по долгой в изгнанье тоске, возвратился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ь к Дамаянти, как солнце из зимнего, хладного знака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знак весны возвращается; так Дамаянти, приникнув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 сердцу Наля, опять расцвела, как сияющий вешним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ветом  сад живей расцветает, дождем орошенный.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ут пропели  два соловья им песню такую: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"Снова Дамаянти с Налем неразлучны;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рдце вновь покойно, горе позабыто,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молкнули  желанья, так ликует в небе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чь, когда ей светит друг, желанный месяц".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но, лишь только что день занялся на востоке, царица -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ть разбудила царя неожиданно - радостной вестью.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"Наль возвратился,- Биме  сказала она.- Дамаянти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мужем  опять, и снова с ними согласие". Бима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нял  брови, незапною вестью такой изумленный.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ут царица открыла ему, какой Дамаянти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итростью  Наля - царя заманила в Видарбу, какою</w:t>
            </w:r>
          </w:p>
        </w:tc>
        <w:tc>
          <w:tcPr>
            <w:tcW w:w="4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/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думкой  царь Ритуперн был обманут. И ей, улыбаясь,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има ответствовал кротко: "Я вашу женскую хитрость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м прощаю  за то, что она удалась". Тут явился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ь с Дамаянти и с ними их дети. Приблизился к тестю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ь, Дамаянти приблизилась к матери. Зятя, как сына,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асково принял царь благодушный  Бима и нежным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зглядом поздравил дочь с возвратившимся счастьем.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коро потом  пришли и братья и подали руку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ю и братски с сестрой обнялися; потом отовсюду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ли сходиться сродники, ближние; вот напоследок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я Видарба наполнилась шумом торжественным; дjмы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пышные  ткани оделись; на кровлях явились знамена;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и,  улицы все закипели народом, и в храмах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ертвы  зажглися. И вот наконец до царя Ритуперна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лух  дошел, что Вагука, конюх его, обратился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 Наля, что мужа нашла Дамаянти, что нового делать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бора  ей не нужно. И царь Ритуперн дружелюбно,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  Налю  пришедши,  сказал: "Поздравляю тебя,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лагородный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арь нишадский, с благой переменой судьбы,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возвращеньем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жнего вида и боле всего с обретением милой,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рной жены. И если я что неугодное сделал,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ь знаменитый, тебе тогда, как не в образе царском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  ты слугой у меня, то в том виноват без вины я;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айны  твоей я не знал и прошу у тебя извиненья".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"Царь  Ритуперн,- ответствовал Наль,- оскорбленья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 тени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  не видал от тебя; ко когда б и обижен тобою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ыл  я, то Налю - царю  обид, нанесенных Вагуке -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юху,  брать на себя неприлично. Тебя же давно я,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арь  Ритуперн, и чту и люблю как царского брата.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не  благосклонным ты  был господином, когда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 твоею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ровлею жл  я слугою Вагукой, теперь благосклонным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ругом будь мне, царю нишадскому Налю.  Ты видишь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м, что Вагуке конюшим  твоим уж не быть;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з сомненья,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акже захочет в прежнюю  службу вступить и Варшнея.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  в убытке ты, царь Ритуперн, не останешься; дар мой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авить конями  тебе отдаю я рукою и словом,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ак же как сам от тебя могущество счета с искусством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 кости играть получил, и ныне в Айоду ты столь же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ыстро  приедешь один, сколь быстро приехал оттуда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месте с Вагукой в Видарбу. А я посмотрю, что удастся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играть  мне с искусством, тобою мне данным".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руг другу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али руку цари на любовь и  союз; и в Айоду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арь Ритуперн возвратился. Наль, горя нетерпеньем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играть трон свой, также недолго остался в Видарбе.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яц  проживши у тестя, с избранной дружиною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рабрых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ь  пошел  наконец на свое Нишадское царство;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м  он сидел в колеснице блестящей; могучие кони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шено  прыгали, твердой руке его покоряясь;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ледом  за ним шестнадцать слонов боевых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крепостными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ашнями,  полными ратников, шли; за слонами скакали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ные, легкий отряд, пятьдесят копьеносцев; за ними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ших  дружина, пятьсот отборных стрелков.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 сражаться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л их Наль, а украсить свое вступленье в Нишаду.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ак снарядившись, царь на прощанье сказал Дамаянти: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"Ты оставайся под кровлей отцовской, покуда не ввел я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вого счастья в наш дом и  его от врага не очистил,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частие прежнее в нем истребившего; с миром тогда ты</w:t>
            </w:r>
          </w:p>
          <w:p>
            <w:pPr>
              <w:pStyle w:val="HTML"/>
              <w:spacing w:lineRule="exact" w:line="18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нашу  столицу с детьми возвратишься, как на небо светлый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нь возвращается, темную ночь прогоняя; живи же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радости здесь, ожидая блаженной минуты возврата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дом  семейный, на новое счастье, на новую славу".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зором одним  Дамаянти  царю отвечала, но в этом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зоре, полном небесной души, была уж победа.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ыстрою  бурею Наль  полетел, и скоро достиг он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грозном величии царства, из коего некогда вышел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дным изгнанником. Брату Пушкаре, владевшему ныне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ывшим   престолом его, он сказал: "Я тебя вызываю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 новой игре; я поставлю на кости жену; ты поставишь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 Нишадское  царство - довольно ль с тебя?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 сначала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делать мне должно с тобой уговор: когда проиграешь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ы - то все, чем владеешь, будет моим, и над самой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знью  твоею  буду я властен; когда ж проиграю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 - то  все, чем владею, возьмешь ты, ежели можешь: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най наперед, что тогда мы с тобою мечом разочтемся.</w:t>
            </w:r>
          </w:p>
          <w:p>
            <w:pPr>
              <w:pStyle w:val="HTML"/>
              <w:spacing w:lineRule="exact" w:line="18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лно  же медлить; тебе по законам игры мне на вызов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 новой игре отказать невозможно; и властен теперь ты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брать из двух любую  игру: в железо иль в кости.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очешь отведать меча - выходи; я рад поединку;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арство, наследье отцов, должны сохранять мы, покуда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ше  оно, когда же его мы утратили - силой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ы  уметь нам его возвратить; так учили нас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ки.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ас наступил: принимайся, Пушкара, за меч иль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 кости;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ли тебе живому не быть, иль я Дамаянти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жизнью  тебе уступлю". На этот вызов Пушкара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ак отвечал, усмехнувшись: "Готов я еще раз с тобою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кости счастья отведать; то будет игра роковая;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ря с тобой в нищете Дамаянти довольно терпела;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ласть и богатство со мною разделит она и забудет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шлое  скоро; а я и на троне нишадском всечасно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умал об ней и ждал, что придешь ты; и вот напоследок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ы пришел, и будет моей Дамаянти, и боле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не ничего на земле желать не останется". Этим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рзким ответом разгневанный, меч свой хулителю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сердце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уть не вонзил в запальчивости Наль, но, собой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владевши,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н сказал, трепеща, и кипя, и сверкая: "Безумец,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лно  хвастать, играй: проиграешь - заплатишь!"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 кости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рошены  - все решено: обратно Нишадское царство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первым  ударом выиграл Наль у Пушкары. Со смехом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н, победитель, взглянул на него, побежденного.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"Что  ты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кажешь  теперь? Мое законное царство, которым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умал  владеть ты, по - прежнему стало моим и отныне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удет в крепких руках; теперь меж царем и меж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арством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етий никто не дерзнет протесниться. Мою ж Дамаянти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ы  и во сне недостоин увидеть; ты раб мой отныне;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ак решила судьба. Но слушай: не властью твоею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когда был  я низвержен с престола; Кали - искуситель,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раг мой, тебе помогал; ты об этом не знал,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зрассудный;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най же теперь, что отмщать на тебе преступленья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ужого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  не хочу. Живи, и будь милосердие неба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чно с тобой, и вражды да не будет меж нами,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ушкара,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рат мой; живи, благоденствуя многие, многие годы".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сь уничтоженный  благостью брата, пред ним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 колена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росился, плача, Пушкара: "О Наль Пуньялока,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 будет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лость  богов и всякое благо земное с тобою!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скромном уделе моем я, твой подданный, буду спокойней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ть, чем  на троне твоем, где покой мой основан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ыл  па ударе неверных костей; и своими отныне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уду я столь же любим, сколь был ненавидим твоими.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жде, однако, очищу себя от вины омовеньем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Гангесе грешного тела; в его благодатные волны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рошу, прокляв их, враждебные кости, которыми злые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ластвуют духи. А ты, сюда возвратив Дамаянти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блеске прекрасного солнца, скажи ей, чтоб гнева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сердце ко мне не питала и, прежнее горе забывши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двое блаженна была очищенным  в опыте счастьем".'</w:t>
            </w:r>
          </w:p>
          <w:p>
            <w:pPr>
              <w:pStyle w:val="HTM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  *  *</w:t>
            </w:r>
          </w:p>
          <w:p>
            <w:pPr>
              <w:pStyle w:val="HTML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080" w:right="850" w:gutter="0" w:header="0" w:top="360" w:footer="284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TML"/>
      <w:jc w:val="center"/>
      <w:rPr/>
    </w:pPr>
    <w:r>
      <w:rPr>
        <w:rStyle w:val="PageNumber"/>
        <w:rFonts w:cs="Times New Roman" w:ascii="Times New Roman" w:hAnsi="Times New Roman"/>
        <w:sz w:val="18"/>
        <w:szCs w:val="18"/>
      </w:rPr>
      <w:fldChar w:fldCharType="begin"/>
    </w:r>
    <w:r>
      <w:rPr>
        <w:rStyle w:val="PageNumber"/>
        <w:sz w:val="18"/>
        <w:szCs w:val="18"/>
        <w:rFonts w:cs="Times New Roman" w:ascii="Times New Roman" w:hAnsi="Times New Roman"/>
      </w:rPr>
      <w:instrText xml:space="preserve"> PAGE </w:instrText>
    </w:r>
    <w:r>
      <w:rPr>
        <w:rStyle w:val="PageNumber"/>
        <w:sz w:val="18"/>
        <w:szCs w:val="18"/>
        <w:rFonts w:cs="Times New Roman" w:ascii="Times New Roman" w:hAnsi="Times New Roman"/>
      </w:rPr>
      <w:fldChar w:fldCharType="separate"/>
    </w:r>
    <w:r>
      <w:rPr>
        <w:rStyle w:val="PageNumber"/>
        <w:sz w:val="18"/>
        <w:szCs w:val="18"/>
        <w:rFonts w:cs="Times New Roman" w:ascii="Times New Roman" w:hAnsi="Times New Roman"/>
      </w:rPr>
      <w:t>17</w:t>
    </w:r>
    <w:r>
      <w:rPr>
        <w:rStyle w:val="PageNumber"/>
        <w:sz w:val="18"/>
        <w:szCs w:val="18"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sz w:val="18"/>
        <w:szCs w:val="18"/>
      </w:rPr>
      <w:t xml:space="preserve"> </w:t>
    </w:r>
    <w:r>
      <w:rPr>
        <w:rStyle w:val="PageNumber"/>
        <w:rFonts w:cs="Times New Roman" w:ascii="Times New Roman" w:hAnsi="Times New Roman"/>
        <w:sz w:val="18"/>
        <w:szCs w:val="18"/>
      </w:rPr>
      <w:t xml:space="preserve">МАХАБХАРАТА. </w:t>
    </w:r>
    <w:r>
      <w:rPr>
        <w:rFonts w:cs="Times New Roman" w:ascii="Times New Roman" w:hAnsi="Times New Roman"/>
        <w:color w:val="000000"/>
        <w:sz w:val="18"/>
        <w:szCs w:val="18"/>
      </w:rPr>
      <w:t xml:space="preserve">Книга </w:t>
    </w:r>
    <w:r>
      <w:rPr>
        <w:rStyle w:val="PageNumber"/>
        <w:rFonts w:cs="Times New Roman" w:ascii="Times New Roman" w:hAnsi="Times New Roman"/>
        <w:sz w:val="18"/>
        <w:szCs w:val="18"/>
      </w:rPr>
      <w:t xml:space="preserve">3_Поэма </w:t>
    </w:r>
    <w:r>
      <w:rPr>
        <w:rFonts w:cs="Times New Roman" w:ascii="Times New Roman" w:hAnsi="Times New Roman"/>
        <w:bCs/>
        <w:sz w:val="16"/>
        <w:szCs w:val="16"/>
      </w:rPr>
      <w:t>НАЛЬ И ДАМАЯНТИ</w:t>
    </w:r>
    <w:r>
      <w:rPr>
        <w:rStyle w:val="PageNumber"/>
        <w:rFonts w:cs="Times New Roman" w:ascii="Times New Roman" w:hAnsi="Times New Roman"/>
        <w:sz w:val="18"/>
        <w:szCs w:val="18"/>
      </w:rPr>
      <w:t>.</w:t>
    </w:r>
    <w:r>
      <w:rPr>
        <w:rFonts w:cs="Times New Roman" w:ascii="Times New Roman" w:hAnsi="Times New Roman"/>
        <w:sz w:val="18"/>
        <w:szCs w:val="18"/>
      </w:rPr>
      <w:t xml:space="preserve"> </w:t>
    </w:r>
    <w:r>
      <w:rPr>
        <w:rFonts w:cs="Times New Roman" w:ascii="Times New Roman" w:hAnsi="Times New Roman"/>
        <w:i/>
        <w:sz w:val="18"/>
        <w:szCs w:val="18"/>
      </w:rPr>
      <w:t>Перевод Жуковского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Heading3"/>
    <w:qFormat/>
    <w:pPr>
      <w:numPr>
        <w:ilvl w:val="0"/>
        <w:numId w:val="0"/>
      </w:numPr>
      <w:spacing w:before="2040" w:after="0"/>
      <w:jc w:val="center"/>
      <w:outlineLvl w:val="9"/>
    </w:pPr>
    <w:rPr>
      <w:rFonts w:ascii="Times New Roman" w:hAnsi="Times New Roman" w:cs="Times New Roman"/>
      <w:b w:val="false"/>
      <w:bCs w:val="false"/>
      <w:sz w:val="5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1T15:47:00Z</dcterms:created>
  <dc:creator>Калиниченко</dc:creator>
  <dc:description/>
  <cp:keywords/>
  <dc:language>en-US</dc:language>
  <cp:lastModifiedBy>Admin</cp:lastModifiedBy>
  <cp:lastPrinted>2004-11-23T08:20:00Z</cp:lastPrinted>
  <dcterms:modified xsi:type="dcterms:W3CDTF">2012-12-21T21:46:00Z</dcterms:modified>
  <cp:revision>8</cp:revision>
  <dc:subject/>
  <dc:title>НАЛЬ И ДАМАЯНТИ</dc:title>
</cp:coreProperties>
</file>